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 28 декабря  202</w:t>
      </w:r>
      <w:r>
        <w:rPr>
          <w:b/>
        </w:rPr>
        <w:t>3</w:t>
      </w:r>
      <w:r>
        <w:rPr>
          <w:b/>
          <w:lang w:val="ru-RU"/>
        </w:rPr>
        <w:t xml:space="preserve"> г                                                                                                   № 15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23 год и плановый период 2024-2025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«О бюджете городского поселения «Город Жиздра» на 2023 год и плановый период 2024-2025 годов» № 109 от  05 декабря 2022 года (в ред. Решения №133 от 17 мая 2023 года) 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, четвертый  абзацы изложить в новой редакции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бщий объем доходов бюджета городского поселения в сумме 322 022 824,48 рубля, в том числе объем безвозмездных поступлений в сумме 300 845 910,48 рублей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расходов   бюджета   городского   поселения   в  сумме  323 357 437,10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43 615 887,64 рублей;»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Приложения 2,3,5,7,9,10 изложить в новой редакции согласно приложениям 1,2,3,4,5,6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01-09T11:49:00Z</cp:lastPrinted>
  <dcterms:modified xsi:type="dcterms:W3CDTF">2023-12-29T08:59:00Z</dcterms:modified>
  <cp:revision>250</cp:revision>
  <dc:subject/>
  <dc:title>29 ноября 2007 года N 375-ОЗ</dc:title>
</cp:coreProperties>
</file>