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43888227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мая  2014 г.                                                                                    № 20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44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и дополнений в Решение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городского поселения «Город Жиздра» на 2014 год 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й период 2015-2016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городского поселения «Город Жиздра» № 177 от 16 декабря 2013 года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статьи 1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 бюджета городского поселения на 2014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23 869 062 рублей, в том числе объем безвозмездных поступлений в сумме 12 440 062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27 437 606,86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Дорожного фонда городского поселения в сумме 5400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ерхний предел  муниципального долга на 1 января 2015 года в сумме  1124599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едельный   объем  муниципального   долга   в  сумме 13400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в сумме 3 568 544,86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Внести изменения в приложения 3,5,7,9 согласно приложениям 1,2,3,4 к настоящему Решению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Приложение 13 изложить в редакции приложения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его подписания и подлежит опубликованию в Жиздринской районной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4-06-02T05:26:00Z</dcterms:modified>
  <cp:revision>157</cp:revision>
  <dc:subject/>
  <dc:title>29 ноября 2007 года N 375-ОЗ</dc:title>
</cp:coreProperties>
</file>