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/>
      </w:pPr>
      <w:r>
        <w:rPr>
          <w:b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КАЛУЖСКОЙ ОБЛАСТИ</w:t>
      </w:r>
    </w:p>
    <w:p>
      <w:pPr>
        <w:pStyle w:val="Normal"/>
        <w:ind w:right="226" w:hanging="0"/>
        <w:jc w:val="center"/>
        <w:rPr>
          <w:b/>
          <w:b/>
          <w:lang w:val="ru-RU"/>
        </w:rPr>
      </w:pPr>
      <w:r>
        <w:rPr>
          <w:b/>
          <w:lang w:val="ru-RU"/>
        </w:rPr>
        <w:t>ГОРОДСКАЯ ДУМ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>от   15 марта 2022 г                                                                                                   № 8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Городской Думы «О бюджете городского поселения «Город Жиздра» на 2022 год и плановый период 2023-2024 год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1. </w:t>
      </w:r>
      <w:r>
        <w:rPr>
          <w:rFonts w:cs="Times New Roman" w:ascii="Times New Roman" w:hAnsi="Times New Roman"/>
          <w:sz w:val="24"/>
          <w:szCs w:val="24"/>
        </w:rPr>
        <w:t>Внести следующие изменения и дополнения в Решение Городской Думы № 69 от  06 декабря 2021 год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 пункте 1 статьи 1 второй, третий и седьмой абзацы изложить в новой редакции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бщий объем доходов бюджета городского поселения в сумме 41 962 049,58 рублей, в том числе объем безвозмездных поступлений в сумме 17 535 639,58 рублей;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   объем   расходов   бюджета   городского   поселения   в  сумме  43 991 971,65 рубль;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фицит бюджета  городского поселения  в сумме 2 029 922,07 рублей»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2.В приложения 2,3,5,7, внести изменения согласно приложениям 1,2,3,4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Дополнить приложением 12 согласно приложению 5 к настоящему Решению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атья 2. Вступление в силу настоящего Реш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стоящее Реш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Глава городского поселен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«Город Жиздра»                                                                                                  Г.В.Яшечкина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7:03:00Z</dcterms:created>
  <dc:creator>Жиздра</dc:creator>
  <dc:description/>
  <cp:keywords/>
  <dc:language>en-US</dc:language>
  <cp:lastModifiedBy>User</cp:lastModifiedBy>
  <cp:lastPrinted>2013-01-09T11:49:00Z</cp:lastPrinted>
  <dcterms:modified xsi:type="dcterms:W3CDTF">2022-03-16T05:10:00Z</dcterms:modified>
  <cp:revision>241</cp:revision>
  <dc:subject/>
  <dc:title>29 ноября 2007 года N 375-ОЗ</dc:title>
</cp:coreProperties>
</file>