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75612722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23  ноября  2022г. 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 xml:space="preserve">99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9 месяцев  2022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9 месяцев   2022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 Жиздра»                                                                             Г.В. 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2-11-22T05:11:00Z</dcterms:modified>
  <cp:revision>40</cp:revision>
  <dc:subject/>
  <dc:title>Модельный муниципальный правовой акт о бюджете муниципального образования на очередной финансовый год</dc:title>
</cp:coreProperties>
</file>