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59020364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 апреля  2017 года                                                                                            № 93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2016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тчет об исполнении бюджета городского поселения «Город Жиздра» за 2016 год по доходам в сумме 28 209 641,94 рубль,  расходам в сумме 27 481 290,43  рублей, с профицитом    728 351,51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16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16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16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16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16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7-03-29T14:28:00Z</cp:lastPrinted>
  <dcterms:modified xsi:type="dcterms:W3CDTF">2017-04-24T08:36:00Z</dcterms:modified>
  <cp:revision>18</cp:revision>
  <dc:subject/>
  <dc:title/>
</cp:coreProperties>
</file>