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1915654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 мая 2022 года                                                                                               № 90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отчета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 Жиздра» з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 Жиздра», утвержденного Решением Городской Думы № 171 от 04.12.2013г. Городская  Дума  городского поселения «Город  Жиздр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1  год   по    доходам  в   сумме    56 589 523,11  рубля,  по   расходам   в    сумме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55 860 412,74 рублей, с профицитом    729 010,37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1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1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1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1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1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Зам. Главы 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«Город  Жиздра»                                                                        Л.А.Мар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22-05-16T10:08:00Z</cp:lastPrinted>
  <dcterms:modified xsi:type="dcterms:W3CDTF">2022-05-16T07:08:00Z</dcterms:modified>
  <cp:revision>38</cp:revision>
  <dc:subject/>
  <dc:title/>
</cp:coreProperties>
</file>