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34225659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  декабря  2016 г.                                                                                              № 81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в Реш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Думы «О бюджете городского посел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 Жиздра» на 2016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34 от 22 декабря 2015 года ( изменения и дополнения № 46 от 30 марта 2016 года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изложить в новой редакции: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6 год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9 723 312,80 рублей, в том числе объем безвозмездных поступлений в сумме 16 722 235,8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9 928 057,50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11 121 260,21 рубле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204 744,70 рубл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Приложение 2 дополнить кодом дохода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0020202999130275151</w:t>
      </w:r>
      <w:r>
        <w:rPr>
          <w:rFonts w:cs="Times New Roman" w:ascii="Times New Roman" w:hAnsi="Times New Roman"/>
          <w:sz w:val="24"/>
          <w:szCs w:val="24"/>
        </w:rPr>
        <w:t>- 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Приложения 4,5,6,7,8,9 изложить в новой редакции согласно приложениям 1,2,3,4,5,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16-12-27T07:09:00Z</dcterms:modified>
  <cp:revision>195</cp:revision>
  <dc:subject/>
  <dc:title>29 ноября 2007 года N 375-ОЗ</dc:title>
</cp:coreProperties>
</file>