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Приложение №6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от 26.12.2016 г. № 81  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жбюджетные трансферты бюджету муниципального района    в   соответствии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с заключенными соглашениями на 2016 год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81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956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6 053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</cp:lastModifiedBy>
  <cp:lastPrinted>2016-12-27T14:15:00Z</cp:lastPrinted>
  <dcterms:modified xsi:type="dcterms:W3CDTF">2016-12-27T11:15:00Z</dcterms:modified>
  <cp:revision>58</cp:revision>
  <dc:subject/>
  <dc:title> </dc:title>
</cp:coreProperties>
</file>