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26 декабря 2016г                                                                                             № 7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БЮДЖЕТЕ ГОРОДСКОГО ПОСЕЛЕНИЯ «ГОРОД ЖИЗДРА» НА 2017 ГОД 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7 год и плановый период 2018-2019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17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19 778 486 рублей, в том числе объем безвозмездных поступлений в сумме 6 436 886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19 778 486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798 88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18 год и 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18 год в сумме 21 055 737 рублей, в том числе безвозмездные поступления в сумме 7 254 037  рублей  и на 2019 год  в сумме 22 801 651  рублей,  в том  числе  безвозмездные  поступления  в  сумме  8 376 851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18 год в сумме 21 055 737 рублей и на 2019 год в сумме 22 801 651 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18 год в сумме 4 345 176 рублей и на 2017 год в сумме  5 467 9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16 год в сумме 50 000 рублей и на 2019 год в сумме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18 и 2019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17 год и плановый период 2018-2019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7 год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 и плановый период 2018-2019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-2019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7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8-2019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7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8-2019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становить уровень размеров должностных окладов по муниципальным должностям городского поселения и окладов денежного содержания по должностям муниципальной службы городского поселения  на  уровне, сложившемся на 1 января 2017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7 год и плановый период 2018-2019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7 год и плановый период 2018-2019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7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7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7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7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7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6-12-28T13:24:00Z</dcterms:modified>
  <cp:revision>187</cp:revision>
  <dc:subject/>
  <dc:title>29 ноября 2007 года N 375-ОЗ</dc:title>
</cp:coreProperties>
</file>