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2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3-2024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9   от 06  декабря 2021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1 год и плановый период 2022-2023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9 73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9 73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9 73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1-12-03T08:46:00Z</dcterms:modified>
  <cp:revision>78</cp:revision>
  <dc:subject/>
  <dc:title> </dc:title>
</cp:coreProperties>
</file>