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50919764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 декабря 2021 г.                                                                                               № 69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 городского  поселения  «Город  Жиздра» на  2022 год   и плановый  период  2023-202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2 год и плановый период 2023-2024 годов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2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37 104 686,69 рублей, в том числе объем безвозмездных поступлений в сумме 12 854 702,69  рубл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37 104 686,69 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 614 26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3 год и 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3 год в сумме 35 037 696,69 рублей, в том числе безвозмездные поступления в сумме 12 329 532,69  рублей  и на 2024 год  в сумме 36 024 551,49  рублей,  в том  числе  безвозмездные  поступления  в  сумме  12 819 977,4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3 год в сумме 35 037 696,69  рублей, в том числе условно утверждаемые расходы в сумме 748 870 рублей и на 2024 год в сумме 36 024 551,49  рублей, в том числе условно утверждаемые расходы в сумме 1 522 57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3 год в сумме 3 530 190 рублей и на 2024 год в сумме  3 530 1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3 год в сумме 50 000 рублей и на 2024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 и на 1 января 2024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3 и 2024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2 год и плановый период 2023-2024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городского поселения «Город Жиздра» на 2022 год и плановый период 2023-2024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 и плановый период 2023-2024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3-2024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2 год – согласно приложению  7 к настоящему Решению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3-2024 годов - согласно приложению 8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2 год – согласно приложению  9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3-2024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2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21 года, в размере 4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2 год и плановый период 2023-2024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2 год и плановый период 2023-2024 годов согласно 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 6. Муниципальные внутренние заимствования городского поселения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2 год и плановый период 2023-2024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7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2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8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2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2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2 год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lang w:val="ru-RU"/>
        </w:rPr>
      </w:pPr>
      <w:r>
        <w:rPr>
          <w:b/>
        </w:rPr>
        <w:t>Статья 9. Заключительные полож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12-06T09:30:00Z</cp:lastPrinted>
  <dcterms:modified xsi:type="dcterms:W3CDTF">2021-12-06T06:30:00Z</dcterms:modified>
  <cp:revision>12</cp:revision>
  <dc:subject/>
  <dc:title>29 ноября 2007 года N 375-ОЗ</dc:title>
</cp:coreProperties>
</file>