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32.7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4458393" r:id="rId2"/>
        </w:objec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6 мая   2016 г.                                                                                            № 6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5 год по доходам в сумме 28 551 771,67 рубль,  расходам в сумме 28 494 915,61  рублей, с профицитом    56 856,06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5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 городского поселения «Город Жиздра»  за 2015 год 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«Город Жиздра»  за 2015 год  по ведомственной структуре расходов 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«Город Жиздра»   за 2015 год  по разделам и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согласно приложению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  »   за 2015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5 год  по кодам  классификации источников финансирования дефицитов бюджетов согласно приложению №6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 «Город Жиздра»   за 2015 год по кодам групп, подгрупп, статей, 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ю №7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9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Г.В.Яшечкина     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епут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ева В.А.</w:t>
        <w:tab/>
        <w:tab/>
        <w:tab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ишин В.М.</w:t>
        <w:tab/>
        <w:tab/>
        <w:t>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Ларин В.Н. </w:t>
        <w:tab/>
        <w:tab/>
        <w:t xml:space="preserve">            _________________</w:t>
      </w:r>
    </w:p>
    <w:p>
      <w:pPr>
        <w:pStyle w:val="Style16"/>
        <w:rPr/>
      </w:pPr>
      <w:r>
        <w:rPr/>
        <w:t xml:space="preserve">        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скурнина Т.В.                _________________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</w:rPr>
        <w:t xml:space="preserve">       </w:t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Бартенков И.И.                    _________________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6-05-27T10:50:00Z</cp:lastPrinted>
  <dcterms:modified xsi:type="dcterms:W3CDTF">2016-05-27T08:02:00Z</dcterms:modified>
  <cp:revision>18</cp:revision>
  <dc:subject/>
  <dc:title/>
</cp:coreProperties>
</file>