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6972341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20 мая 2021 г.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47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квартал  2021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1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Г.В. 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пк</cp:lastModifiedBy>
  <cp:lastPrinted>2013-04-22T12:50:00Z</cp:lastPrinted>
  <dcterms:modified xsi:type="dcterms:W3CDTF">2021-05-23T15:40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