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20370552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 мая  202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года                                                                                     № 4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0  год   по    доходам  в   сумме    61 081 244,03  рубля,  по   расходам   в    сумме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61 236 341,54 рублей, с дефицитом    155 097,51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0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0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0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0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0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пк</cp:lastModifiedBy>
  <cp:lastPrinted>2017-03-29T14:28:00Z</cp:lastPrinted>
  <dcterms:modified xsi:type="dcterms:W3CDTF">2021-05-23T15:35:00Z</dcterms:modified>
  <cp:revision>31</cp:revision>
  <dc:subject/>
  <dc:title/>
</cp:coreProperties>
</file>