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113778255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 30  декабря 2015 г.</w:t>
        <w:tab/>
        <w:tab/>
        <w:tab/>
        <w:t xml:space="preserve">                       </w:t>
        <w:tab/>
        <w:tab/>
        <w:t xml:space="preserve">                        № 40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й Думы « 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Город Жиздра»  на 2015 год  и плановый период 2016-2017 год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.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Городской Думы № 222 от 5 декабря 2014 г. (изменения и дополнения № 249 от 20 мая 2015 г.)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Пункт 1 статьи 1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«Утвердить основные характеристики  бюджета городского поселения на 2015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бщий объем доходов бюджета городского поселения в сумме 32 935 067,86 рублей, в том числе объем безвозмездных поступлений в сумме 21 104 599,86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городского поселения  в сумме 34 293 456,5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ъем бюджетных ассигнований Дорожного фонда городского поселения в сумме 8 439 389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ерхний   предел    муниципального  долга  на  1 января  2016  года  в  сумме  1 210 5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едельный   объем  муниципального   долга   в  сумме 12 100 000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дефицит бюджета  городского поселения  в сумме 1 358 388,64 рублей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2 .Приложения 4,6,8,10,12 изложить в редакции приложений 1,2,3,4,5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6.Приложение 2 дополнить кодом доход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60020202999130276151</w:t>
      </w:r>
      <w:r>
        <w:rPr>
          <w:rFonts w:cs="Times New Roman" w:ascii="Times New Roman" w:hAnsi="Times New Roman"/>
          <w:sz w:val="26"/>
          <w:szCs w:val="26"/>
        </w:rPr>
        <w:t>-Прочие субсидии бюджетам городских поселений на реализацию мероприятий подпрограммы «Совершенствование и развитие сети автомобильных дорог Калужской области»</w:t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я 3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стоящее Решение опубликовать (обнародовать)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12-23T08:38:00Z</cp:lastPrinted>
  <dcterms:modified xsi:type="dcterms:W3CDTF">2015-12-31T06:23:00Z</dcterms:modified>
  <cp:revision>190</cp:revision>
  <dc:subject/>
  <dc:title>29 ноября 2007 года N 375-ОЗ</dc:title>
</cp:coreProperties>
</file>