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1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2-2023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8 от  11  декабря 2020 г.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1 год и плановый период 2022-2023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29 73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9 7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9 734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0-12-14T07:08:00Z</dcterms:modified>
  <cp:revision>74</cp:revision>
  <dc:subject/>
  <dc:title> </dc:title>
</cp:coreProperties>
</file>