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2-2023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 от  11  декабря 2020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74 01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84 01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9999 13 01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25299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11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3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6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городских поселений, на обеспечение финансовой устойчивости  муниципальных образований Калуж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 050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муниципального района                                              - органы местного самоуправления городского поселения «Город Жиздр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2:00Z</dcterms:created>
  <dc:creator>Жиздра</dc:creator>
  <dc:description/>
  <cp:keywords/>
  <dc:language>en-US</dc:language>
  <cp:lastModifiedBy>User</cp:lastModifiedBy>
  <cp:lastPrinted>2016-12-28T16:54:00Z</cp:lastPrinted>
  <dcterms:modified xsi:type="dcterms:W3CDTF">2020-12-11T06:39:00Z</dcterms:modified>
  <cp:revision>24</cp:revision>
  <dc:subject/>
  <dc:title> </dc:title>
</cp:coreProperties>
</file>