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pt;height:53.8pt" filled="f" o:ole="">
            <v:imagedata r:id="rId3" o:title=""/>
          </v:shape>
          <o:OLEObject Type="Embed" ProgID="" ShapeID="ole_rId2" DrawAspect="Content" ObjectID="_1357508640" r:id="rId2"/>
        </w:object>
      </w:r>
    </w:p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 11  декабря 2020 г                                                                                                         № 2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БЮДЖЕТЕ ГОРОДСКОГО ПОСЕЛЕНИЯ «ГОРОД ЖИЗДРА» НА 2021 ГОД  И ПЛАНОВЫЙ ПЕРИОД 2022-2023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1 год и плановый период 2022-2023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1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49 002 434,20 рубля, в том числе объем безвозмездных поступлений в сумме 29 605 245,20 рубля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49 002 434,20  рубл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4 715 3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2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2 год и  2023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2 год в сумме 36 042 300,34 рублей, в том числе безвозмездные поступления в сумме 15 510 061,34  рублей  и на 2023 год  в сумме 36 742 698,34  рублей,  в том  числе  безвозмездные  поступления  в  сумме  15 797 859,34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2 год в сумме 36 042 300,34  рублей, в том числе условно утверждаемые расходы в сумме 684 230 рублей и на 2023 год в сумме 36 742 698,34  рублей, в том числе условно утверждаемые расходы в сумме 1 389 10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2 год в сумме 5 042 800 рублей и на 2023 год в сумме  5 658 1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2 год в сумме 50 000 рублей и на 2023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 и на 1 января 2024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2 и 2023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1 год и плановый период 2022-2023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21 год и плановый период 2022-2023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 и плановый период 2022-2023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2-2023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1 год – согласно приложению  7 к настоящему Решению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2-2023 годов - согласно приложению 8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1 год – согласно приложению  9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2-2023 годов - согласно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уровень размеров должностных окладов </w:t>
      </w:r>
      <w:r>
        <w:rPr>
          <w:lang w:val="ru-RU"/>
        </w:rPr>
        <w:t>по муниципальным должностям сельского поселения и окладов денежного содержания по должностям муниципальной службы сельского поселения на уровне,</w:t>
      </w:r>
      <w:r>
        <w:rPr>
          <w:szCs w:val="26"/>
          <w:lang w:val="ru-RU"/>
        </w:rPr>
        <w:t xml:space="preserve"> сложившемся на 1 января 2021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6</w:t>
      </w:r>
      <w:r>
        <w:rPr>
          <w:b/>
        </w:rPr>
        <w:t>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21 год и плановый период 2022-2023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1 год и плановый период 2022-2023 годов согласно 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 7.Муниципальные внутренние заимствования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1 год и плановый период 2022-2023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1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9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1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21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21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0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1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0-12-02T10:14:00Z</cp:lastPrinted>
  <dcterms:modified xsi:type="dcterms:W3CDTF">2020-12-11T06:38:00Z</dcterms:modified>
  <cp:revision>239</cp:revision>
  <dc:subject/>
  <dc:title>29 ноября 2007 года N 375-ОЗ</dc:title>
</cp:coreProperties>
</file>