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53799007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  2014 года                                                                                                  № 2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И ДОПОЛНЕНИЙ В РЕШЕНИЕ ГОРОД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ГОРОДСКОГО ПОСЕЛЕНИЯ «ГОРОД ЖИЗДРА» НА 2014 ГОД  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 ПЕРИОД 2015-2016 ГОД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городского поселения «Город Жиздра» № 177 от 16 декабря 2013 года (изменения и дополнения от 30 мая  2014 г № 203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 статье 1 в пункте 1 второй и третий абзац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бщий объем доходов бюджета городского поселения в сумме 37 260 788 рублей, в том числе объем безвозмездных поступлений в сумме 25 831 788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бюджета городского поселения  в сумме 40 829 332,86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иложение 11 изложить в редакции приложения 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12-24T10:37:00Z</cp:lastPrinted>
  <dcterms:modified xsi:type="dcterms:W3CDTF">2014-12-26T07:32:00Z</dcterms:modified>
  <cp:revision>164</cp:revision>
  <dc:subject/>
  <dc:title>29 ноября 2007 года N 375-ОЗ</dc:title>
</cp:coreProperties>
</file>