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48038764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12  августа 2019 г.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76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полугодие  2019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19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19-08-12T09:30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