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790133239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29 октября  2020 г.                                                           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ru-RU"/>
        </w:rPr>
        <w:t>15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селения «Город Жиздра» за 9 месяцев  2020 год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9 месяцев 2020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подлежит опубликованию (обнародованию)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3-04-22T12:50:00Z</cp:lastPrinted>
  <dcterms:modified xsi:type="dcterms:W3CDTF">2020-10-30T05:50:00Z</dcterms:modified>
  <cp:revision>29</cp:revision>
  <dc:subject/>
  <dc:title>Модельный муниципальный правовой акт о бюджете муниципального образования на очередной финансовый год</dc:title>
</cp:coreProperties>
</file>