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12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9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0-2021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51  от 11 декабря 2018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19 год  и плановый период 2020-2021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4 9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4 9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4 952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18-12-11T08:46:00Z</dcterms:modified>
  <cp:revision>68</cp:revision>
  <dc:subject/>
  <dc:title> </dc:title>
</cp:coreProperties>
</file>