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19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0-2021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1 от 11 декабря 2018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9 ГОД И ПЛАНОВЫЙ ПЕРИОД 2020-2021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18-12-11T08:39:00Z</dcterms:modified>
  <cp:revision>22</cp:revision>
  <dc:subject/>
  <dc:title>Приложение N 1</dc:title>
</cp:coreProperties>
</file>