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11 декабря 2018 г.                                                                                                      № 15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БЮДЖЕТЕ ГОРОДСКОГО ПОСЕЛЕНИЯ «ГОРОД ЖИЗДРА» НА 2019 ГОД 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19 год и плановый период 2020-2021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19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53 496 130,41 рублей, в том числе объем безвозмездных поступлений в сумме 35 110 010,41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53 496 130,41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19 672 390,3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8 30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0 год и 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0 год в сумме 30 642 542 рубля, в том числе безвозмездные поступления в сумме 11 360 242  рубля  и на 2021 год  в сумме 34 643 113  рублей,  в том  числе  безвозмездные  поступления  в  сумме  13 812 213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0 год в сумме 30 642 542  рубля, в том числе условно утверждаемые расходы в сумме 707 950 рублей и на 2021 год в сумме 34 643 113  рублей, в том числе условно утверждаемые расходы в сумме 1 493 35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20 год в сумме 5 986 873 рубля и на 2021 год в сумме  8 121 553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0 год в сумме 50 000 рублей и на 2021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1 года в сумме 0 рублей, в том числе верхний предел долга по муниципальным гарантиям 0 рублей и на 1 января 2022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предельный объем муниципального долга на 2020 год в сумме 19 200 000 рублей и на 2021 год в сумме 20 8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0 и 2021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19 год и плановый период 2020-2021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19 год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 и плановый период 2020-2021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-2021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9 год – согласно приложению  7 к настоящему Решению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0-2021 годов - согласно приложению 8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9 год – согласно приложению  9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0-2021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19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и окладов денежного содержания по должностям муниципальной службы городского поселения,</w:t>
      </w:r>
      <w:r>
        <w:rPr>
          <w:szCs w:val="26"/>
          <w:lang w:val="ru-RU"/>
        </w:rPr>
        <w:t xml:space="preserve"> сложившихся на 1 января 2019 года, в размере 4,3 процента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: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19 год и плановый период 2020-2021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19 год и плановый период 2020-2021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 8.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19 год и плановый период 2020-2021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9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10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9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19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9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1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9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18-12-11T08:38:00Z</dcterms:modified>
  <cp:revision>213</cp:revision>
  <dc:subject/>
  <dc:title>29 ноября 2007 года N 375-ОЗ</dc:title>
</cp:coreProperties>
</file>