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2045625175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  12 ноября  2018 г.                                                                                      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ru-RU"/>
        </w:rPr>
        <w:t>144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поселения «Город Жиздра» за 9 месяцев  2018 год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. 9, 153, 241 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</w: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Принять к сведению отчет об исполнении бюджета городского поселения «Город Жиздра» за </w:t>
      </w:r>
      <w:r>
        <w:rPr>
          <w:lang w:val="ru-RU"/>
        </w:rPr>
        <w:t xml:space="preserve">9 месяцев </w:t>
      </w:r>
      <w:r>
        <w:rPr>
          <w:sz w:val="26"/>
          <w:szCs w:val="26"/>
          <w:lang w:val="ru-RU"/>
        </w:rPr>
        <w:t>2018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2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подлежит опубликованию (обнародованию)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Г.В.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13-04-22T12:50:00Z</cp:lastPrinted>
  <dcterms:modified xsi:type="dcterms:W3CDTF">2018-11-08T08:12:00Z</dcterms:modified>
  <cp:revision>26</cp:revision>
  <dc:subject/>
  <dc:title>Модельный муниципальный правовой акт о бюджете муниципального образования на очередной финансовый год</dc:title>
</cp:coreProperties>
</file>