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62847985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0  сентября 2023 г.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43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 Жиздра» за 1 полугодие  2023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 Жиздра», Городская 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3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     Г.В.Яшечкина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3-09-22T09:03:00Z</cp:lastPrinted>
  <dcterms:modified xsi:type="dcterms:W3CDTF">2023-09-22T06:05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