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97471774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07  августа 2018 г.                                                                                        № 142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полугодие  2018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2018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07-08-06T11:59:00Z</cp:lastPrinted>
  <dcterms:modified xsi:type="dcterms:W3CDTF">2007-08-06T09:01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