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4.05pt" filled="f" o:ole="">
            <v:imagedata r:id="rId3" o:title=""/>
          </v:shape>
          <o:OLEObject Type="Embed" ProgID="" ShapeID="ole_rId2" DrawAspect="Content" ObjectID="_1375115854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tabs>
          <w:tab w:val="clear" w:pos="708"/>
          <w:tab w:val="left" w:pos="426" w:leader="none"/>
        </w:tabs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  23 мая   2018 года                                                                                             № 134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б утверждении отчета об исполнении бюджета городс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«Город Жиздра» за 2017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В соответствии со ст.ст. 264.2,264.5, и 264.6 Бюджетного Кодекса Российской Федерации, главой 6 Положения о бюджетном процессе в городском поселении «Город Жиздра», утвержденного Решением Городской Думы № 171 от 04.12.2013г. Городская Дума городского поселения «Город Жиздра»</w:t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твердить отчет об исполнении бюджета городского поселения «Город Жиздра» за 2017 год по доходам в сумме 31 374 324,63 рубля,  расходам в сумме 31 170 234,37  рубля, с профицитом    204 090,26  рублей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доходов бюджета городского поселения «Город Жиздра»  за 2017 год  по кодам классификации доходов бюджетов согласно приложению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»  за 2017 год 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 городского поселения  «Город Жиздра»   за 2017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»   за 2017 год   по 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источников финансирования дефицита  бюджета городского поселения «Город Жиздра»   за 2017 год 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городского поселения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 xml:space="preserve">«Город Жиздра»                                                                   Г.В.Яшечкина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23:00Z</dcterms:created>
  <dc:creator>i965</dc:creator>
  <dc:description/>
  <cp:keywords/>
  <dc:language>en-US</dc:language>
  <cp:lastModifiedBy>User</cp:lastModifiedBy>
  <cp:lastPrinted>2018-05-23T11:40:00Z</cp:lastPrinted>
  <dcterms:modified xsi:type="dcterms:W3CDTF">2018-05-23T08:58:00Z</dcterms:modified>
  <cp:revision>24</cp:revision>
  <dc:subject/>
  <dc:title/>
</cp:coreProperties>
</file>