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1439196991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tabs>
          <w:tab w:val="clear" w:pos="708"/>
          <w:tab w:val="left" w:pos="426" w:leader="none"/>
        </w:tabs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РЕШЕНИЕ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17 мая  2023 года                                                                                               № 132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б утверждении отчета об исполнении бюджета город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Город  Жиздра» за 2022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.ст. 264.2,264.5, и 264.6 Бюджетного Кодекса Российской Федерации, главой 6 Положения о бюджетном процессе в городском поселении «Город Жиздра», утвержденного Решением Городской Думы № 171 от 04.12.2013г. Городская Дума городского поселения «Город Жиздр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отчет об исполнении бюджета городского поселения «Город Жиздра» за 2022  год   по    доходам  в   сумме    8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7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57,65  рублей,  по   расходам   в    сумме 88 073 267,10 рублей, с дефицитом    695 309,45  рублей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доходов бюджета городского поселения «Город Жиздра»  за 2022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за 2022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 городского поселения  «Город Жиздра»   за 2022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 за 2022 год   по 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источников финансирования дефицита  бюджета городского поселения «Город Жиздра»   за 2022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 момента опубликования (обнародования). 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ского поселения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 xml:space="preserve">«Город  Жиздра»                                                                 Г.В.Яшечкина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23:00Z</dcterms:created>
  <dc:creator>i965</dc:creator>
  <dc:description/>
  <cp:keywords/>
  <dc:language>en-US</dc:language>
  <cp:lastModifiedBy>User</cp:lastModifiedBy>
  <cp:lastPrinted>2023-05-18T09:29:00Z</cp:lastPrinted>
  <dcterms:modified xsi:type="dcterms:W3CDTF">2023-05-18T06:45:00Z</dcterms:modified>
  <cp:revision>39</cp:revision>
  <dc:subject/>
  <dc:title/>
</cp:coreProperties>
</file>