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46010944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от 26 февраля  2018 года                                                                                                 № 120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18 год и плановый период 2019-2020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32 от  04 декабря 2017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изложить в новой редакции: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8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48 589 958,80 рублей, в том числе объем безвозмездных поступлений в сумме 32 149 358,8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49 727 145,27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27 240 100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19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6 400 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1 137 186,47 рублей согласно приложению 1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В пункте 2 статьи 1 второй, третий, четвертый абзац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   объем    доходов   бюджета городского поселения на 2019 год в сумме 33 851 216,86 рублей, в том числе безвозмездные поступления в сумме 19 741 516,86   рублей  и на 2020 год  в сумме 25 460 090  рублей,  в том  числе  безвозмездные  поступления  в  сумме  10 966 29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19 год в сумме 33 851 216,86 рублей и на 2020 год в сумме 25 460 090  рублей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объем бюджетных ассигнований Дорожного фонда городского поселения на 2019 год в сумме 15 267 006,86 рублей и на 2020 год в сумме  6 475 100 рублей»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В приложения 4,5,6,7,8,9,10 внести изменения согласно приложениям 2,3,4,5,6,7,8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  <w:lang w:val="ru-RU"/>
        </w:rPr>
        <w:t>«Город Жиздра»                                                                                                 Г.В.Яшечк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8-02-27T09:19:00Z</cp:lastPrinted>
  <dcterms:modified xsi:type="dcterms:W3CDTF">2018-02-27T06:20:00Z</dcterms:modified>
  <cp:revision>224</cp:revision>
  <dc:subject/>
  <dc:title>29 ноября 2007 года N 375-ОЗ</dc:title>
</cp:coreProperties>
</file>