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15pt" filled="f" o:ole="">
            <v:imagedata r:id="rId3" o:title=""/>
          </v:shape>
          <o:OLEObject Type="Embed" ProgID="" ShapeID="ole_rId2" DrawAspect="Content" ObjectID="_905231698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от 08  декабря 2017 г                                                                                             № 11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 бюджете городского поселения «Город Жиздра» на  2018 год и плановый период  2019-2020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18 год и плановый период 2019-2020 годов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городского поселения на 2018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45 612 941 рублей, в том числе объем безвозмездных поступлений в сумме 31 909 741 рублей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45 612 941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26 740 10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9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3 700 00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19 год и  2020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19 год в сумме 25 059 310 рублей, в том числе безвозмездные поступления в сумме 10 949 610  рублей  и на 2020 год  в сумме 25 460 090  рублей,  в том  числе  безвозмездные  поступления  в  сумме  10 966 29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19 год в сумме 25 059 310 рублей и на 2020 год в сумме 25 460 090 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>объем бюджетных ассигнований Дорожного фонда городского поселения на 2019 год в сумме 6 475 100 рублей и на 2020 год в сумме  6 475 1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19 год в сумме 50 000 рублей и на 2020 год в сумме 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20 года в сумме 0 рублей, в том числе верхний предел долга по муниципальным гарантиям 0 рублей и на 1 января 2021 года 0 рублей, в том числе верхний предел долга по муниципальным гарантиям 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предельный объем муниципального долга на 2019 год в сумме 14 100 000 рублей и на 2020 год в сумме 14 4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19 и 2020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rFonts w:cs="Times New Roman" w:ascii="Times New Roman" w:hAnsi="Times New Roman"/>
          <w:sz w:val="22"/>
          <w:szCs w:val="22"/>
        </w:rPr>
        <w:t>распределения  дох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бюджет городского поселения «Город Жиздра», нормативы по которым не установлены бюджетным законодательством Российской Федерации, на 2018 год и плановый период 2019-2020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городского поселения «город Жиздра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городского поселения «Город Жиздра» на 2018 год и плановый период 2019-2020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8 год  и плановый период 2019-2020 годов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9-2020 годов - согласно приложению 6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18 год – согласно приложению  7 к настоящему Решению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19-2020 годов - согласно приложению 8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8 год – согласно приложению  9 к настоящему Реш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19-2020 годов - согласно 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с 1 января 2018 года уровень индексации размеров должностных окладов </w:t>
      </w:r>
      <w:r>
        <w:rPr>
          <w:lang w:val="ru-RU"/>
        </w:rPr>
        <w:t>по муниципальным должностям городского поселения  и окладов денежного содержания по должностям муниципальной службы городского поселения</w:t>
      </w:r>
      <w:r>
        <w:rPr>
          <w:szCs w:val="26"/>
          <w:lang w:val="ru-RU"/>
        </w:rPr>
        <w:t>, сложившихся на 1 января 2018 года, в размере 4 процентов.</w:t>
      </w:r>
      <w:r>
        <w:rPr>
          <w:b/>
          <w:lang w:val="ru-RU"/>
        </w:rPr>
        <w:t xml:space="preserve">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татья 6. Особенности использования бюджетных ассигнований в сфере общегосударственных вопросов, национальной экономики и жилищно-коммунального хозяйст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городского поселения: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на реализацию отдельных мероприятий в рамках муниципальной  программы "Жиздра - город  удобный для жизни"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Статья 7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18 год и плановый период 2019-2020 годов согласно приложению 1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18 год и плановый период 2019-2020 годов согласно  приложению 1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 8.Муниципальные внутренние заимствования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городского поселения «Город Жиздра» на 2018 год и плановый период 2019-2020 годов согласно приложению 1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9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городского поселения "Город Жиздра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18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Статья 10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8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18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8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1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8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7-12-11T10:28:00Z</cp:lastPrinted>
  <dcterms:modified xsi:type="dcterms:W3CDTF">2017-12-11T07:38:00Z</dcterms:modified>
  <cp:revision>199</cp:revision>
  <dc:subject/>
  <dc:title>29 ноября 2007 года N 375-ОЗ</dc:title>
</cp:coreProperties>
</file>