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</w:t>
        <w:br/>
        <w:t>ГОРОДСКОГО ПОСЕЛЕНИЯ</w:t>
        <w:br/>
        <w:t>«ГОРОД ЖИЗДРА»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23 сентября 2024 года                                                             № 109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О прогнозе социально-экономического развития городского поселения «Город Жиздра» на 2025 год и на плановый период 2026 и 2027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3 Бюджетного кодекса Российской Федерации, администрация городского поселения «Город Жиздр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добрить прилагаемый прогноз социально-экономического развития городского поселения «Город Жиздра» на 2025 год и плановый период 2026 и 2027 годов (далее - Прогноз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При разработке проекта бюджета городского поселения «Город Жиздра» на 2025 год и плановый период 2026 и 2027 годов руководствоваться основными показателями Прогноз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подлежит размещению на официальном сайте городского поселения «Город Жиздра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ио Главы администрации</w:t>
        <w:br/>
        <w:t>ГП «Город Жиздра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.В. Першикова</w:t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ложение</w:t>
        <w:br/>
        <w:t>к постановлению</w:t>
        <w:br/>
        <w:t>администрации</w:t>
        <w:br/>
        <w:t>ГП «Город Жиздра»</w:t>
        <w:br/>
        <w:t>от 23 сентября 2024 г. № 109</w:t>
      </w:r>
    </w:p>
    <w:p>
      <w:pPr>
        <w:pStyle w:val="Normal"/>
        <w:spacing w:before="0" w:after="120"/>
        <w:jc w:val="center"/>
        <w:rPr/>
      </w:pPr>
      <w:r>
        <w:rPr/>
        <w:t>ПРОГНОЗ СОЦИАЛЬНО-ЭКОНОМИЧЕСКОГО РАЗВИТИЯ ГОРОДСКОГО ПОСЕЛЕНИЯ «ГОРОД ЖИЗДРА»</w:t>
      </w:r>
    </w:p>
    <w:tbl>
      <w:tblPr>
        <w:tblW w:w="104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481"/>
        <w:gridCol w:w="1118"/>
        <w:gridCol w:w="1088"/>
        <w:gridCol w:w="884"/>
        <w:gridCol w:w="884"/>
        <w:gridCol w:w="884"/>
      </w:tblGrid>
      <w:tr>
        <w:trPr>
          <w:cantSplit w:val="true"/>
        </w:trPr>
        <w:tc>
          <w:tcPr>
            <w:tcW w:w="4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год отчет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 год оценка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ноз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6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7</w:t>
            </w:r>
          </w:p>
        </w:tc>
      </w:tr>
      <w:tr>
        <w:trPr>
          <w:cantSplit w:val="true"/>
        </w:trPr>
        <w:tc>
          <w:tcPr>
            <w:tcW w:w="10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мышленное производство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ой продукции (без НДС и акцизов) всего по разделам С, D, E ОКВЭ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12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79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61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157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90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вающие производств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42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5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94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58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58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98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5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98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29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59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, водоснабжения, водоотведение, организация сбора и утилизации отходов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2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9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9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3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екс промышленного производства всего по разделам С, D, E ОКВЭ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вающие производств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, водоснабжения, водоотведение, организация сбора и утилизации отходов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льское хозяйство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сельского хозяйства во всех категориях хозяйств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сельского хозяйства во всех категориях хозяйств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ельство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87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15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72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х средств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5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х источников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</w:t>
            </w:r>
          </w:p>
        </w:tc>
      </w:tr>
      <w:tr>
        <w:trPr>
          <w:cantSplit w:val="true"/>
        </w:trPr>
        <w:tc>
          <w:tcPr>
            <w:tcW w:w="10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онд оплаты труда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по полному кругу предприятий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1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71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17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вые ресурсы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муниципального района на конец года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чел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93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cantSplit w:val="true"/>
        </w:trPr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в среднегодовом исчислении по полному кругу предприятий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чел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08:00Z</dcterms:created>
  <dc:creator>Comp</dc:creator>
  <dc:description/>
  <dc:language>en-US</dc:language>
  <cp:lastModifiedBy>User</cp:lastModifiedBy>
  <cp:lastPrinted>2024-09-23T16:02:00Z</cp:lastPrinted>
  <dcterms:modified xsi:type="dcterms:W3CDTF">2024-09-30T07:08:00Z</dcterms:modified>
  <cp:revision>2</cp:revision>
  <dc:subject/>
  <dc:title/>
</cp:coreProperties>
</file>