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 БЮДЖЕТА ГП «ГОРОД ЖИЗДРА » НА  ОЧЕРЕДНОЙ ФИНАНСОВЫЙ  2025 ГОД  И  НА       ПЛАНОВЫЙ ПЕРИОД 2026-2027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ект  бюджета городского  поселения «Город Жиздра»  на очередной финансовый  2025 год   и плановый период 2026-2027 годов разработан на основе Прогноза  социально-экономического развития Жиздринского района на  2025 год и на плановый период 2026 и 2027 годов, Прогноза  социально-экономического развития городского  поселения «Город Жиздра »  на  2025 год и на плановый период 2026 и 2027 годов, сценарных условий формирования проекта областного бюджет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городском поселении «Город Жиздра», утвержденные Постановление Главы администрации от 21.10.2024 года №134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5 год и на плановый период 2026 и 2027 годов, Прогноза  социально-экономического развития городского поселения «Город Жиздра»  на  2025 год и на плановый период 2026 и 2025 годов  и  оценки ожидаемых  поступлений доходов в 2024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араметры доходов бюджета городского  поселения «Город Жиздра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 доходов бюджета поселения прогнозируется  на  очередной финансовый  2025 год  в сумме   46 408  тыс. руб., на плановый период 2026 года в сумме 43 574,2 тыс. руб., 2027 года в сумме 45 389,1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доходы  бюджета поселения прогнозируются на очередной финансовый 2025  год сумме 30 359,8 тыс. руб., на плановый период 2026 года в сумме 29 897,5 тыс. руб., 2027 года в сумме 31 686,2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бюджета поселения  прогнозируются  на  очередной финансовый 2025  год  в сумме 16 048,2   тыс. руб., на плановый период 2026 года в сумме 13 676,7  тыс. руб., 2027 года в сумме 13 702,9  тыс. руб., из них  дотация на очередной финансовый 2025 год и на плановый период 2026-2027  годов предусматривается  в сумме 9 457,4 тыс. руб., субвенция на очередной финансовый  2025 год предусматривается  в сумме 665,7  тыс. руб., на плановый период 2026 года в сумме 719,3 тыс. руб., 2027 года в сумме 745,5 тыс. руб.,; иные межбюджетные трансферты  на 2025 год предусматриваются  в сумме  5 925,1  тыс. руб., на плановый период 2026 года в сумме 3 500 тыс. руб., 2027 года в сумме 3 500 тыс. руб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прогнозируется на очередной финансовый 2025 год в сумме  8 180,8  тыс. руб., на плановый период 2026 года в сумме  9 048,8  тыс. руб., 2027 года в сумме 9 492,3  тыс. руб.;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</w:rPr>
        <w:t>Доходы  от уплаты акцизов на автомобильный и прямогонный бензин, дизельное топливо, моторные масла для дизельных и  (или) карбюраторных (инжекторных) двигателей, производимых на территории Российской Федерации</w:t>
      </w:r>
      <w:r>
        <w:rPr>
          <w:sz w:val="26"/>
          <w:szCs w:val="26"/>
        </w:rPr>
        <w:t xml:space="preserve">  по дифференцированным  нормативам  прогнозируется на очередной финансовый 2025 год в сумме  2 994  тыс. руб., на плановый период 2026 года в сумме  3 078,7   тыс. руб., 2027  года в сумме 3 303,9  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и на совокупный доход прогнозируются  на очередной финансовый 2025 год в сумме 13 000  тыс. руб., на плановый период 2026 года в сумме  13 935  тыс. руб., 2027 года в сумме 14 870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 на имущество  физических лиц  прогнозируется на очередной финансовый 2025 год в сумме  1 400  тыс. руб., на плановый период 2026 года в сумме 1 500  тыс. руб., 2027 года в сумме 1 610 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Земельный налог  прогнозируется на очередной финансовый 2025 год в сумме  1 600  тыс. руб., на плановый период 2026 года в сумме  1 610  тыс. руб., 2027  года в сумме  1 640  тыс. руб.;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 прогнозируется на очередной финансовый 2025 год в сумме  345  тыс. руб., на плановый период 2026 года в сумме  350  тыс. руб., 2027 года в сумме 460  тыс. руб.,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Доходы  от продажи материальных и нематериальных активов  прогнозируется на очередной финансовый 2025 год в сумме  2 540  тыс. руб., на плановый период 2026 года в сумме  50  тыс. руб., 2027 года в сумме 60 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Прочие доходы от оказания  платных услуг, компенсации затрат   прогнозируется на очередной финансовый 2025 год в сумме 250  тыс. руб., на плановый период 2026 года в сумме 270  тыс. руб., 2027 года в сумме 290 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Штрафы, санкции, возмещение ущерба  прогнозируется на очередной финансовый 2025 год в сумме  50  тыс. руб., на плановый период 2026 года в сумме  55  тыс. руб., 2027 года в сумме 60  тыс. руб.</w:t>
      </w:r>
    </w:p>
    <w:p>
      <w:pPr>
        <w:pStyle w:val="Footer"/>
        <w:spacing w:before="12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поселения  на очередной финансовый 2025 год и плановый период 2026-2027 годов сформирована в рамках муниципальных  программ  городского  поселения «Город Жиздра».  Доля  расходов в рамках программ  на 2025 год составляет 92,1 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 расходов на   очередной финансовый 2025 год сформирован  в сумме 46 408  тыс. руб., на плановый период 2026 года  в сумме  43 574,2 тыс. руб., в том числе условно утверждаемые  расходы 983,9 тыс. руб., 2027 года в сумме   45 389,1    тыс. руб., в том числе условно утверждаемые  расходы  2 057,2 тыс.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дорожное хозяйство определены с учетом формирования  дорожного фонда поселения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25 год и плановый период 2026-2027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 МУНИЦИПАЛЬНА ПРОГРАММА «Жиздра - город удобный для жизн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25 году в проекте  бюджета на реализацию данной программы предусмотрены средства  в сумме   40 060,4  тыс. рублей, в  плановом  периоде  2026 года  в сумме  38 251,8 тыс. руб., 2027  года  в сумме 38 798,3  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мках данной программы предусмотрены расходы на р</w:t>
      </w:r>
      <w:r>
        <w:rPr>
          <w:color w:val="000000"/>
          <w:sz w:val="26"/>
          <w:szCs w:val="26"/>
        </w:rPr>
        <w:t>емонт и содержание гидротехнических сооружений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содержание жилого фонда, </w:t>
      </w:r>
      <w:r>
        <w:rPr>
          <w:sz w:val="26"/>
          <w:szCs w:val="26"/>
        </w:rPr>
        <w:t xml:space="preserve">  содержание аппарата администрации,  мероприятия по ликвидации последствий чрезвычайных ситуаций природного и техногенного характера,  мероприятии по гражданской  обороне, мероприятия по пожарной безопасности, содержание и ремонт автомобильных дорог, уличное освещение, организация и содержание мест захоронения, мероприятие по озеленению, установка видеонаблюдения, резервный фонд, мероприятия по поддержке местных инициатив, субсидии бюджетному учреждению и  другие мероприят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2.</w:t>
      </w:r>
      <w:r>
        <w:rPr>
          <w:b/>
          <w:caps/>
          <w:sz w:val="26"/>
          <w:szCs w:val="26"/>
        </w:rPr>
        <w:t>МУНИЦИПАЛЬНА ПРОГРАММА «ФОРМИРОВАНИЕ СОВРЕМЕННОЙ ГОРОДСКОЙ СРЕДЫ НА ТЕРРИТОРИИ ГОРОДСКОГО ПОСЕЛЕНИЯ ГОРОД ЖИЗДРА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25 году в проекте  бюджета на реализацию данной программы предусмотрены средства  в сумме   2 675,1   тыс. рублей, в  плановом  периоде  2026 года  в сумме  450   тыс. руб., 2027  года  в сумме 450  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sz w:val="26"/>
          <w:szCs w:val="26"/>
        </w:rPr>
        <w:t>В рамках данной программы предусмотрены расходы</w:t>
      </w:r>
      <w:r>
        <w:rPr>
          <w:color w:val="000000"/>
          <w:sz w:val="26"/>
          <w:szCs w:val="26"/>
        </w:rPr>
        <w:t xml:space="preserve"> на благоустройство общественных территорий  города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25 году в сумме  2 799,8    тыс.  руб., в плановом периоде 2026 года в сумме  2 962,2 тыс. руб., 2027  года в сумме  3 131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 осуществление воинского учета на территориях,  где отсутствуют военные комиссариаты  на  2025 год  в сумме  665,7  тыс. руб., на плановый период 2026 года в сумме 719,3 тыс. руб., 2027 года в сумме 745,6   тыс. руб., на  обеспечение  деятельности  Городской Думы на 2025 год  в сумме    207 тыс. руб., на плановый период 2026 года  в сумме 207 тыс. руб., 2027 года  в сумме 207 тыс. руб.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spacing w:before="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ИСТОЧНИКИ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ефицит (профицит) бюджета городского поселения  на 2025,2026 и 2027 года отсутствуе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м. Главы администрации-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ведующий  отделом финансов                                                      Е.И. Лесюнин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04:00Z</dcterms:created>
  <dc:creator>Данилова</dc:creator>
  <dc:description/>
  <cp:keywords/>
  <dc:language>en-US</dc:language>
  <cp:lastModifiedBy>User</cp:lastModifiedBy>
  <cp:lastPrinted>2015-12-04T16:51:00Z</cp:lastPrinted>
  <dcterms:modified xsi:type="dcterms:W3CDTF">2024-11-15T06:10:00Z</dcterms:modified>
  <cp:revision>41</cp:revision>
  <dc:subject/>
  <dc:title>Приложение   1   к  постановлению</dc:title>
</cp:coreProperties>
</file>