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. Основные характеристики  бюджета городского поселения «Город Жиздра» на 2023 год и плановый период 2024-2025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новные характеристики  бюджета городского поселения на 2023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174 755 761,38 рубль, в том числе объем безвозмездных поступлений в сумме 149 038 841,38  рубль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174 755 761,38   рубль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18 431 690,4о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основные характеристики бюджета городского поселения на 2024 год и 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4 год в сумме 33 118 648 рублей, в том числе безвозмездные поступления в сумме 8 157 048  рублей  и на 2025 год  в сумме 33 863 638  рублей,  в том  числе  безвозмездные  поступления  в  сумме  8 174 048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4 год в сумме 33 118 648  рублей, в том числе условно утверждаемые расходы в сумме 816 200 рублей и на 2025 год в сумме 33 863 638  рублей, в том числе условно утверждаемые расходы в сумме 1 668 750 рублей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объем бюджетных ассигнований Дорожного фонда городского поселения на 2024 год в сумме 3 150 000 рублей и на 2025 год в сумме  3 1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4 год в сумме 50 000 рублей и на 2025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 и на 1 января 2026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4 и 2025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23:00Z</dcterms:created>
  <dc:creator>Жиздра</dc:creator>
  <dc:description/>
  <dc:language>en-US</dc:language>
  <cp:lastModifiedBy>User</cp:lastModifiedBy>
  <cp:lastPrinted>2021-01-14T11:54:00Z</cp:lastPrinted>
  <dcterms:modified xsi:type="dcterms:W3CDTF">2022-11-07T12:23:00Z</dcterms:modified>
  <cp:revision>3</cp:revision>
  <dc:subject/>
  <dc:title>29 ноября 2007 года N 375-ОЗ</dc:title>
</cp:coreProperties>
</file>