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3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4-2025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от  от  декабря 2022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3 год и плановый период 2024-2025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2-10-13T12:16:00Z</dcterms:modified>
  <cp:revision>78</cp:revision>
  <dc:subject/>
  <dc:title> </dc:title>
</cp:coreProperties>
</file>