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ГП «ГОРОД ЖИЗДРА » НА  ОЧЕРЕДНОЙ ФИНАНСОВЫЙ  2023 ГОД  И  НА       ПЛАНОВЫЙ ПЕРИОД 2024-2025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 бюджета городского  поселения «Город Жиздра»  на очередной финансовый  2023 год   и плановый период 2024-2025 годов разработан на основе Прогноза  социально-экономического развития Жиздринского района на  2023 год и на плановый период 2024 и 2025 годов, Прогноза  социально-экономического развития городского  поселения «Город Жиздра »  на  2023 год и на плановый период 2024 и 2025 годов, сценарных условий формирования проекта областного бюджет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городском поселении «Город Жиздра», утвержденные Постановление Главы администрации от 19.10.2022 года №141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3 год и на плановый период 2024 и 2025 годов, Прогноза  социально-экономического развития городского поселения «Город Жиздра»  на  2023 год и на плановый период 2024 и 2023 годов  и  оценки ожидаемых  поступлений доходов в 2022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городского  поселения «Город Жиздр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23 год  в сумме   174 755,7  т. руб., на плановый период 2024 года в сумме 33 118,6 т. руб., 2025 года в сумме 33 863,6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 бюджета поселения прогнозируются на очередной финансовый 2023  год сумме 25 716,9 т. руб., на плановый период 2024 года в сумме 24 961,6 т. руб., 2025 года в сумме 25 689,6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бюджета поселения  прогнозируются  на  очередной финансовый 2023  год  в сумме 149 038,8   т. руб., на плановый период 2024 года в сумме 8 157  т. руб., 2025 года в сумме 8 174  т. руб., из них  дотация на очередной финансовый 2023 год предусматривается  в сумме 7 684,8 т. руб., на плановый период 2024 года в сумме  7 684,8 т. руб., 2025 года в сумме 7 684,8 т. руб., субвенция на очередной финансовый  2023 год предусматривается  в сумме 451,4  т. руб., на плановый период 2024 года в сумме 472,2 т. руб., 2025 года в сумме 489,2 т. руб., субсидии  на 2023 год предусматривается  в сумме 39,1    т. руб., иные межбюджетные трансферты  на 2023 год предусматриваются  в сумме  140 863,5 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23 год в сумме  6 497  т. руб., на плановый период 2024 года в сумме  6756,8  т. руб., 2025 года в сумме 6 864,5  т. руб.;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прогнозируется на очередной финансовый 2023 год в сумме  2 543,8  т. руб., на плановый период 2024 года в сумме  2 590,9   т. руб., 2025  года в сумме 2 773,7 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ются  на очередной финансовый 2023 год в сумме 11 701,4  т. руб., на плановый период 2024 года в сумме  11 976,4  т. руб., 2025 года в сумме 12 251,4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 физических лиц  прогнозируется на очередной финансовый 2023 год в сумме  1 000  т. руб., на плановый период 2024 года в сумме 1 050  т. руб., 2025 года в сумме 1 10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Земельный налог  прогнозируется на очередной финансовый 2023 год в сумме  1 500  т. руб., на плановый период 2024 года в сумме  1 570  т. руб., 2025  года в сумме  1 650  т. руб.;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прогнозируется на очередной финансовый 2023 год в сумме  502,5  т. руб., на плановый период 2024 года в сумме  512,5  т. руб., 2025 года в сумме 525  т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Доходы  от продажи материальных и нематериальных активов  прогнозируется на очередной финансовый 2023 год в сумме  1 722,2  т. руб., на плановый период 2024 года в сумме  250  т. руб., 2025 года в сумме 27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от оказания  платных услуг, компенсации затрат   прогнозируется на очередной финансовый 2023 год в сумме 200  т. руб., на плановый период 2024 года в сумме 200  т. руб., 2025 года в сумме 20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 прогнозируется на очередной финансовый 2023 год в сумме  50  т. руб., на плановый период 2024 года в сумме  55  т. руб., 2025 года в сумме 55  т. руб.</w:t>
      </w:r>
    </w:p>
    <w:p>
      <w:pPr>
        <w:pStyle w:val="Footer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2023 год и плановый период 2024-2025 годов сформирована в рамках муниципальных  программ  городского  поселения «Город Жиздра».  Доля  расходов в рамках программ  на 2023 год составляет 98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 расходов на   очередной финансовый 2023 год сформирован  в сумме 174 755,7  т. руб., на плановый период 2024 года  в сумме  33 118,6 т. руб., в том числе условно утверждаемые  расходы 816,2 т руб., 2025 года в сумме   33 863,6    т. руб., в том числе условно утверждаемые  расходы  1 668,8 т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орожное хозяйство определены с учетом формирования  дорожного фонда поселения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3 год и плановый период 2024-2025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 «Жиздра - город удобный для жизн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2023 году в проекте  бюджета на реализацию данной программы предусмотрены средства  в сумме   170 057,7  т. рублей, в  плановом  периоде  2024 года  в сумме  27 622,7 т. руб., 2025  года  в сумме 27 498,1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</w:t>
      </w:r>
      <w:r>
        <w:rPr>
          <w:color w:val="000000"/>
          <w:sz w:val="26"/>
          <w:szCs w:val="26"/>
        </w:rPr>
        <w:t>емонт и содержание гидротехнических сооружений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держание жилого фонда, </w:t>
      </w:r>
      <w:r>
        <w:rPr>
          <w:sz w:val="26"/>
          <w:szCs w:val="26"/>
        </w:rPr>
        <w:t xml:space="preserve">  содержание аппарата администрации,  мероприятия по ликвидации последствий чрезвычайных ситуаций природного и техногенного характера,  мероприятии по гражданской  обороне, мероприятия по пожарной безопасности, содержание и ремонт автомобильных дорог, уличное освещение, организация и содержание мест захоронения, мероприятие по озеленению, установка видеонаблюдения, резервный фонд, мероприятия по поддержке местных инициатив, на ликвидацию несанкционированных свалок в границах городов, субсидии бюджетному учреждению и  другие мероприят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МУНИЦИПАЛЬНА ПРОГРАММА «ФОРМИРОВАНИЕ СОВРЕМЕННОЙ ГОРОДСКОЙ СРЕДЫ НА ТЕРРИТОРИИ ГОРОДСКОГО ПОСЕЛЕНИЯ ГОРОД ЖИЗДРА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23 году в проекте  бюджета на реализацию данной программы предусмотрены средства  в сумме   1 150,5   т. рублей, в  плановом  периоде  2024 года  в сумме  1 111,4   т. руб., 2025  года  в сумме 1 111,4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sz w:val="26"/>
          <w:szCs w:val="26"/>
        </w:rPr>
        <w:t>В рамках данной программы предусмотрены расходы</w:t>
      </w:r>
      <w:r>
        <w:rPr>
          <w:color w:val="000000"/>
          <w:sz w:val="26"/>
          <w:szCs w:val="26"/>
        </w:rPr>
        <w:t xml:space="preserve"> на благоустройство общественных территорий  города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3 году в сумме  2 945,5    т.  руб., в плановом периоде 2024 года в сумме  2 945,5 т. руб., 2025  года в сумме  2 945,5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>Расходы на  осуществление воинского учета на территориях,  где отсутствуют военные комиссариаты  на  2023 год  в сумме  451,4  т. руб.,  на плановый период 2024  года  в сумме 472,2 т. руб., 2025  года  в сумме 489,2  т. руб., на  обеспечение  деятельности  Городской Думы на 2023 год  в сумме    150,6 т. руб., на плановый период 2024 года  в сумме 150,6 т. руб., 2025 года  в сумме 150,6 т. руб.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spacing w:before="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м. Главы администрации-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ведующий  отделом финансов                                                      Е.И. Лесюнин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04:00Z</dcterms:created>
  <dc:creator>Данилова</dc:creator>
  <dc:description/>
  <cp:keywords/>
  <dc:language>en-US</dc:language>
  <cp:lastModifiedBy>user234</cp:lastModifiedBy>
  <cp:lastPrinted>2015-12-04T16:51:00Z</cp:lastPrinted>
  <dcterms:modified xsi:type="dcterms:W3CDTF">2022-11-14T13:37:00Z</dcterms:modified>
  <cp:revision>28</cp:revision>
  <dc:subject/>
  <dc:title>Приложение   1   к  постановлению</dc:title>
</cp:coreProperties>
</file>