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137973557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2 г.                                                                                             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ГОРОДСКОГО ПОСЕЛЕНИЯ «ГОРОД ЖИЗДРА» НА 2023 ГОД  И ПЛАНОВЫЙ ПЕРИОД 2024-2025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3 год и плановый период 2024-2025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3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174 755 761,38 рубль, в том числе объем безвозмездных поступлений в сумме 149 038 841,38  рубл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174 755 761,38  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8 431 690,4о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4 год и 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4 год в сумме 33 118 648 рублей, в том числе безвозмездные поступления в сумме 8 157 048  рублей  и на 2025 год  в сумме 33 863 638  рублей,  в том  числе  безвозмездные  поступления  в  сумме  8 174 04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4 год в сумме 33 118 648  рублей, в том числе условно утверждаемые расходы в сумме 816 200 рублей и на 2025 год в сумме 33 863 638  рублей, в том числе условно утверждаемые расходы в сумме 1 668 75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4 год в сумме 3 150 000 рублей и на 2025 год в сумме  3 1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4 год в сумме 50 000 рублей и на 2025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 и на 1 января 2026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4 и 2025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3 год и плановый период 2024-2025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3 год и плановый период 2024-2025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 и плановый период 2024-2025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4-2025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3 год – согласно приложению  5 к настоящему Решению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4-2025 годов - согласно приложению 6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3 год – согласно приложению  7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4-2025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3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3 года, в размере 5,5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3 год и плановый период 2024-2025 годов согласно приложению 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3 год и плановый период 2024-2025 годов согласно  приложению 10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 6. 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3 год и плановый период 2024-2025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 </w:t>
      </w: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3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8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3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3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3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01-14T11:54:00Z</cp:lastPrinted>
  <dcterms:modified xsi:type="dcterms:W3CDTF">2022-11-15T08:00:00Z</dcterms:modified>
  <cp:revision>20</cp:revision>
  <dc:subject/>
  <dc:title>29 ноября 2007 года N 375-ОЗ</dc:title>
</cp:coreProperties>
</file>