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й прогноз городского поселения «Город Жизд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лгосрочный период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120"/>
        <w:ind w:firstLine="851"/>
        <w:jc w:val="center"/>
        <w:rPr/>
      </w:pPr>
      <w:r>
        <w:rPr>
          <w:rFonts w:cs="Times New Roman" w:ascii="Times New Roman" w:hAnsi="Times New Roman"/>
          <w:b/>
          <w:szCs w:val="26"/>
        </w:rPr>
        <w:t>I.</w:t>
        <w:tab/>
        <w:t>Основные подходы к формированию бюджетной политики ГП «Город Жиздра» на долгосрочный период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Бюджетный прогноз городского поселения «Город Жиздра» на долгосрочный период был разработан в соответствии с нормами Бюджетного кодекса Российской Федераци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Долгосрочный прогноз охватывает шестилетний  период, начиная с 2019 года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Cs w:val="26"/>
        </w:rPr>
        <w:t>Базовой целью долгосрочного бюджетного планирования является обеспечение предсказуемости развития бюджета городского поселения «Город Жиздра», что позволяет оценивать долгосрочные тенденции изменений объема и структуры доходов и расходов бюджета,  а также выработать на их основе соответствующие меры, направленные на повышение эффективности функционирования бюджетной систем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стижение указанной цели может быть обеспечено при наличии эффективной и сбалансированной экономики, а также эффективной деятельности органов исполнительной власти городского поселения «Город Жиздра»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Исполнение доходов бюджета городского поселения «Город Жиздра» за 2019 год составило 4 8971,9 тыс. рублей, что на 4 900,6 тыс. рублей меньше к 2018 году. В том числе поступление налоговых и неналоговых доходов составило 17 764,4 тыс. рублей, что на 643,2 тыс. рублей выше уровня 2018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Исполнение расходов бюджета городского поселения «Город Жиздра»  за 2019 год составило 49 296,5 тыс. рублей, темп роста к 2018 году – 92,6 %. Бюджет за 2019 год также исполнен с дефицитом  в объеме 324,6 тыс.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основу формирования Долгосрочного прогноза положен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е показатели  прогноза социально-экономического развития городского поселения «Город Жиздра» на период до 2023 года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инамика поступлений в бюджет налоговых и неналоговых платежей, сборов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ормирование Долгосрочного прогноза обеспечивается в условиях действующего бюджетного законодательства и законодательства о налогах и сборах, а также с учетом вносимых в плановом периоде изменений и дополнений в налоговое и бюджетное законодатель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ми направлениями работы на долгосрочный период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целом долгосрочная бюджетная политика по формированию доходов бюджета основана на учете особенностей конкретных доходов, принадлежности того или иного налога к федеральному или региональному, степени стабильности соответствующих поступлений и их зависимости от влияния среднесрочных факторов, значимости отдельных доходов (их доли в общем объеме доходов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долгосрочной сбалансированности и устойчивости бюджетной системы городского поселения «Город Жиздра» как базового принципа ответственной бюджетной политик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доходной базы консолидированного бюджета городского поселения «Город Жиздра»   за счет наращивания стабильных доходных источников и мобилизации в бюджет имеющихся резерв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открытости и прозрачности управления общественными финансами к проекту закона городского поселения «Город Жиздра»  об бюджете на очередной финансовый год и плановый период, а также к проекту закона городского поселения «Город Жиздра» об исполнении бюджета за отчетный финансовый год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.</w:t>
      </w:r>
    </w:p>
    <w:p>
      <w:pPr>
        <w:pStyle w:val="Normal"/>
        <w:spacing w:before="0" w:after="120"/>
        <w:ind w:firstLine="709"/>
        <w:jc w:val="both"/>
        <w:rPr/>
      </w:pPr>
      <w:hyperlink r:id="rId2">
        <w:r>
          <w:rPr>
            <w:rStyle w:val="InternetLink"/>
          </w:rPr>
          <w:t>Прогноз</w:t>
        </w:r>
      </w:hyperlink>
      <w:r>
        <w:rPr>
          <w:rFonts w:cs="Times New Roman" w:ascii="Times New Roman" w:hAnsi="Times New Roman"/>
          <w:szCs w:val="26"/>
        </w:rPr>
        <w:t xml:space="preserve"> основных характеристик городского поселения «Город Жиздра» и иных показателей, характеризующих бюджет на долгосрочный период, показатели финансового обеспечения муниципальных программ на период их действия представлены в разделах II-V Долгосрочного прогноза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start="10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Calibri" w:cs="Zhikary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Zhikaryov;Times New Roman" w:hAnsi="Zhikaryov;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Zhikaryov;Times New Roman" w:hAnsi="Zhikaryov;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51FD5109FE7EB108A3AC8DC3494F59B422B7394C34C444D3D0130FB1D6DDB6A9B010EE3AEAF57026C2B91BAV6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16:00Z</dcterms:created>
  <dc:creator>Danilova MG.</dc:creator>
  <dc:description/>
  <cp:keywords/>
  <dc:language>en-US</dc:language>
  <cp:lastModifiedBy>usernat</cp:lastModifiedBy>
  <cp:lastPrinted>2019-10-30T19:56:00Z</cp:lastPrinted>
  <dcterms:modified xsi:type="dcterms:W3CDTF">2020-10-29T08:27:00Z</dcterms:modified>
  <cp:revision>12</cp:revision>
  <dc:subject/>
  <dc:title>Проект</dc:title>
</cp:coreProperties>
</file>