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на территори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город Жиздра»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астники  муниципальной программы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бщественная комиссия </w:t>
            </w:r>
            <w:r>
              <w:rPr>
                <w:sz w:val="24"/>
                <w:szCs w:val="24"/>
              </w:rPr>
              <w:t xml:space="preserve">по благоустройству территории города и формированию современной городской среды на территории городского поселения «Город Жиздра», подрядные организации на условиях конкурса, предприятия и организации города, жители города, волонтеры.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Цели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комфорта городской среды на территории городского поселения «Город Жиздра»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Задач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благоустройства  территории городского поселения «Город Жиздр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город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количество благоустроенных дворовых территорий, ед.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лощадь благоустроенных дворовых территорий, м</w:t>
            </w:r>
            <w:r>
              <w:rPr>
                <w:sz w:val="24"/>
                <w:szCs w:val="24"/>
                <w:vertAlign w:val="superscript"/>
              </w:rPr>
              <w:t>2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благоустроенных дворовых территорий от общего количества дворов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лощади благоустроенных дворов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ват населения благоустроенными дворовыми территориями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количество благоустроенных общественных территорий, ед.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площадь благоустроенных общественных территорий, га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площади благоустроенных общественн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трудового участия в выполнении минимального  перечня работ по благоустройству дворовых территорий заинтересованных лиц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, %.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4 г.г.,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788"/>
              <w:gridCol w:w="630"/>
              <w:gridCol w:w="567"/>
              <w:gridCol w:w="567"/>
              <w:gridCol w:w="567"/>
              <w:gridCol w:w="567"/>
              <w:gridCol w:w="778"/>
              <w:gridCol w:w="567"/>
            </w:tblGrid>
            <w:tr>
              <w:trPr/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, тыс.руб.</w:t>
                  </w:r>
                </w:p>
              </w:tc>
              <w:tc>
                <w:tcPr>
                  <w:tcW w:w="424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69,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0" w:right="-11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87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8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19,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69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58,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2,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1,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1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410,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24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32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7,8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7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69,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0" w:right="-11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8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87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48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19,3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69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258,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2,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11,5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1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410,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24,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3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7,8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7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дворовых территорий до 32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дворовых территорий до 71071м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охвата населения благоустроенными дворовыми территориями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общественных территорий до 8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общественных территорий до 5,4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общественн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трудового участия заинтересованных лиц в выполнении минимального перечня работ по благоустройству дворовых территорий составит 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финансового участия заинтересованных лиц в выполнении дополнительного перечня работ по благоустройству дворовых территорий составит 2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омфортности условий проживания жителей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«Город Жиздра»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  <w:u w:val="single"/>
        </w:rPr>
        <w:t xml:space="preserve">_«Жиздра - город, удобный для жизни»__ 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"/>
        <w:gridCol w:w="5931"/>
      </w:tblGrid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а территории города Жиздры благоприятных условий для  жизни, работы и отдыха, </w:t>
            </w:r>
            <w:r>
              <w:rPr>
                <w:color w:val="052635"/>
                <w:sz w:val="24"/>
                <w:szCs w:val="24"/>
              </w:rPr>
              <w:t>обеспечивающих гармоничное сочетание интересов личности, общества и государства</w:t>
            </w:r>
            <w:r>
              <w:rPr>
                <w:sz w:val="24"/>
                <w:szCs w:val="24"/>
              </w:rPr>
              <w:t xml:space="preserve"> на основе развития коммунальной, социальной инфраструктуры городского поселения, повышения уровня благоустройства территорий города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благоустройства  территории городского поселения «Город Жиздр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го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Повышение качества предоставления муниципальных услуг, эффективности муниципального управ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>
                <w:spacing w:val="-4"/>
              </w:rPr>
            </w:pPr>
            <w:r>
              <w:rPr/>
              <w:t xml:space="preserve">     </w:t>
            </w:r>
            <w:r>
              <w:rPr/>
              <w:t>- Мониторинг политических, социально-экономических и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/>
            </w:pPr>
            <w:r>
              <w:rPr/>
              <w:t xml:space="preserve">     </w:t>
            </w:r>
            <w:r>
              <w:rPr/>
              <w:t>- Организация взаимодействия органов местного самоуправления с политическими партиями, национальными, религиозными, профсоюзными, ветеранскими и иными общественными объединениями, организациями и предприятиями различных форм собственности, расположенных на территории  города, 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оздание благоприятных условий для развития предпринимательства и обеспечение устойчивого развития малого и среднего предпринимательства на основе формирования эффективных механизмов его поддержки на территории городского поселения «Город Жиздр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Формирование современной городской среды на территории городского поселения «Город Жиздра» на 2017 год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енный и безопасный город - Жиздра 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о решению вопросов местного значения и создание условий муниципальной службы в городе Жиздра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развитию малого и среднего предпринимательств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  <w:p>
            <w:pPr>
              <w:pStyle w:val="ConsPlusCell1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- количество благоустроенных дворовых территорий, ед.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благоустроенных дворовых территорий от общего количества дворовых территорий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охват населения благоустроенными дворовыми территориями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количество благоустроенных муниципальных территорий общего пользования, ед.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площадь благоустроенных муниципальных территорий общего пользования, га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площади благоустроенных муниципальных территорий общего пользования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трудового участия заинтересованных лиц в выполнении минимального  перечня работ по благоустройству дворовых территорий заинтересованных лиц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трудового участия заинтересованных лиц в выполнении дополнительного перечня работ по благоустройству дворовых территорий заинтересованных лиц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количество дорожно-транспортных происшествий на сети дорог местного значения из-за сопутствующих дорожных условий, относительный показатель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благоустройство колодцев,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опиловка и снос аварийных деревьев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количество посаженных деревьев, кустарников, цветов, шт.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 доля должностей муниципальной службы, для которых утверждены должностные инструкции, соответствующие установленным требованиям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 доля вакантных должностей муниципальной службы, замещаемых на основе назначения из кадрового резерв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доля вакантных должностей муниципальной службы, замещаемых на основе конкурс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число муниципальных служащих, прошедших обучение в соответствии с муниципальным заказам на профессиональную переподготовку, повышение квалификации и стажировку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доля муниципальных служащих, представивших сведения о своих расходах и расходах своих супруги (супруга) и несовершеннолетних детей»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доля нормативно-правовых актов муниципального образования, опубликованных в средствах массовой информации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количество территориальных зон, сведения о которых внесены в Единый государственный реестр недвижимости, шт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количество проведенных в муниципальном образовании мероприятий по профилактике терроризма и экстремизма,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количество вступивших в законную  силу приговоров и постановлений (приговоров) о совершении правонарушений террористической и экстремистской направленности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  количество действующих малых и средних предприятий и организаций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численность работающих в малом и среднем предпринимательстве,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* - </w:t>
            </w:r>
            <w:r>
              <w:rPr>
                <w:i/>
              </w:rPr>
              <w:t>индикаторы утверждены на 2017 год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 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 xml:space="preserve">8. Объемы финансирования            </w:t>
              <w:br/>
              <w:t xml:space="preserve">муниципальной программы за счет   </w:t>
              <w:br/>
              <w:t>всех источников финансирования</w:t>
            </w:r>
            <w:r>
              <w:rPr/>
              <w:t xml:space="preserve">      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758"/>
              <w:gridCol w:w="567"/>
              <w:gridCol w:w="567"/>
              <w:gridCol w:w="567"/>
              <w:gridCol w:w="567"/>
              <w:gridCol w:w="567"/>
              <w:gridCol w:w="709"/>
            </w:tblGrid>
            <w:tr>
              <w:trPr/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30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9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3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8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6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" w:right="-108" w:hanging="1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6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4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6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7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9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5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304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9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3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8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6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7" w:right="-108" w:hanging="1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76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4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6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7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9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6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45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создание наиболее благоприятных условий для комфортного и безопасного проживания жителей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5"/>
        </w:tabs>
        <w:ind w:left="851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8:00Z</dcterms:created>
  <dc:creator>user</dc:creator>
  <dc:description/>
  <cp:keywords/>
  <dc:language>en-US</dc:language>
  <cp:lastModifiedBy>usernat</cp:lastModifiedBy>
  <dcterms:modified xsi:type="dcterms:W3CDTF">2020-11-12T06:59:00Z</dcterms:modified>
  <cp:revision>14</cp:revision>
  <dc:subject/>
  <dc:title>ПАСПОРТ</dc:title>
</cp:coreProperties>
</file>