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ПРОЕКТУ  БЮДЖЕТА ГП «ГОРОД ЖИЗДРА » НА  ОЧЕРЕДНОЙ ФИНАНСОВЫЙ  2021 ГОД  И  НА       ПЛАНОВЫЙ ПЕРИОД 2022-2023 ГОДОВ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 бюджета городского  поселения «Город Жиздра»  на очередной финансовый  2021 год   и плановый период 2022-2023 годов разработан на основе Прогноза  социально-экономического развития Жиздринского района на  2021 год и на плановый период 2022 и 2023 годов, Прогноза  социально-экономического развития городского  поселения «Город Жиздра »  на  2021 год и на плановый период 2022 и 2023 годов, сценарных условий формирования проекта областного бюджета на указанный период, одобренных Постановлением Правительства Калужской области от 30.09.2020 № 768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Основой формирования бюджетных проектировок являются основные направления бюджетной и налоговой политики  в городском поселении «Город Жиздра», утвержденные Постановление Главы администрации от 02.11.2020 года №153.</w:t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21 год и на плановый период 2022 и 2023 годов, Прогноза  социально-экономического развития городского поселения «Город Жиздра»  на  2021 год и на плановый период 2022 и 2021 годов  и  оценки ожидаемых  поступлений доходов в 2020 год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араметры доходов бюджета городского  поселения «Город Жиздра»    определены в соответствии с  Бюджетным  кодексом  РФ,  нормативами   отчислений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 доходов бюджета поселения прогнозируется  на  очередной финансовый  2021 год  в сумме   49 002,4  т. руб., на плановый период 2022 года в сумме 36 042,3 т. руб., 2023 года в сумме 36 742,7 т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ственные доходы  бюджета поселения прогнозируются на очередной финансовый 2021  год сумме 19 397,2 т. руб., на плановый период 2022 года в сумме 20 532,2 т. руб., 2023 года в сумме 30 944,8 т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бюджета поселения  прогнозируются  на  очередной финансовый 2021  год  в сумме 29 605,2   т. руб., на плановый период 2022 года в сумме 15 510,1  т. руб., 2023 года в сумме 15 797,9  т. руб., из них  дотация на очередной финансовый 2021 год предусматривается  в сумме 6 836,8 т. руб., на плановый период 2022 года в сумме  6 836,8 т. руб., 2023 года в сумме 6 836,8 т. руб., субвенция на очередной финансовый  2021 год предусматривается  в сумме 395,1  т. руб., на плановый период 2022 года в сумме 395,1 т. руб., 2023 года в сумме 395,1 т. руб., субсидии  на 2021 год предусматривается  в сумме 6 862,4    т. руб., на плановый период 2022 года в сумме 6 935,3 т. руб., 2023 года в сумме 6 607,8  т. руб., иные межбюджетные трансферты  на 2021 год предусматриваются  в сумме  15 510,8  т. руб., на плановый период 2022 года в сумме 1 342,8 т. руб., 2023 года в сумме 1 958,1  т. руб.,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Налоговые доходы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 прогнозируется на очередной финансовый 2021 год в сумме  5 593,2  т. руб., на плановый период 2022 года в сумме  5 705,4  т. руб., 2023 года в сумме 5 869  т. руб.;</w:t>
      </w:r>
    </w:p>
    <w:p>
      <w:pPr>
        <w:pStyle w:val="Normal"/>
        <w:spacing w:before="0" w:after="120"/>
        <w:jc w:val="both"/>
        <w:rPr/>
      </w:pPr>
      <w:r>
        <w:rPr>
          <w:bCs/>
          <w:sz w:val="26"/>
          <w:szCs w:val="26"/>
        </w:rPr>
        <w:t>Доходы  от уплаты акцизов на автомобильный и прямогонный бензин, дизельное топливо, моторные масла для дизельных и  (или) карбюраторных (инжекторных) двигателей, производимых на территории Российской Федерации</w:t>
      </w:r>
      <w:r>
        <w:rPr>
          <w:sz w:val="26"/>
          <w:szCs w:val="26"/>
        </w:rPr>
        <w:t xml:space="preserve">  по дифференцированным  нормативам  прогнозируется на очередной финансовый 2021 год в сумме  2 217,4  т. руб., на плановый период 2022 года в сумме  2 664,8   т. руб., 2023  года в сумме 2 906,7  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Налоги на совокупный доход прогнозируются  на очередной финансовый 2021 год в сумме 8 458,7  т. руб., на плановый период 2022 года в сумме  9 029,2  т. руб., 2023 года в сумме 9 029,2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Налог на имущество  физических лиц  прогнозируется на очередной финансовый 2021 год в сумме  500 т. руб., на плановый период 2022 года в сумме 500  т. руб., 2023 года в сумме 500 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Земельный налог  прогнозируется на очередной финансовый 2021 год в сумме  1 479  т. руб., на плановый период 2022 года в сумме  1 479  т. руб., 2023  года в сумме  1 479  т. руб.;</w:t>
      </w:r>
    </w:p>
    <w:p>
      <w:pPr>
        <w:pStyle w:val="Footer"/>
        <w:spacing w:before="0" w:after="120"/>
        <w:jc w:val="both"/>
        <w:rPr/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Неналоговые доход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государственной и муниципальной собственности  прогнозируется на очередной финансовый 2021 год в сумме  523,1  т. руб., на плановый период 2022 года в сумме  523,1  т. руб., 2023 года в сумме 528  т. руб.,  исходя из фактически заключенных договоров аренды и планируемых к заключению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Доходы  от продажи материальных и нематериальных активов  прогнозируется на очередной финансовый 2021 год в сумме  215,8  т. руб., на плановый период 2022 года в сумме  220,7  т. руб., 2023 года в сумме 222,9 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Прочие доходы от оказания  платных услуг, компенсации затрат   прогнозируется на очередной финансовый 2021 год в сумме 360  т. руб., на плановый период 2022 года в сумме 360  т. руб., 2023 года в сумме 360 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Штрафы, санкции, возмещение ущерба  прогнозируется на очередной финансовый 2021 год в сумме  50  т. руб., на плановый период 2022 года в сумме  50  т. руб., 2023 года в сумме 50  т. руб.</w:t>
      </w:r>
    </w:p>
    <w:p>
      <w:pPr>
        <w:pStyle w:val="Footer"/>
        <w:spacing w:before="120" w:after="120"/>
        <w:jc w:val="both"/>
        <w:rPr/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ная часть бюджета поселения  на очередной финансовый 2021 год и плановый период 2022-2023 годов сформирована в рамках муниципальных  программ  городского  поселения «Город Жиздра».  Доля  расходов в рамках программ  на 2021 год составляет 94,1 %. Это нашло отражение в структуре распределения бюджетных ассигнований 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 расходов на   очередной финансовый 2021 год сформирован  в сумме 49 002,4  т. руб., на плановый период 2022 года  в сумме  36 042,3 т. руб., в том числе условно утверждаемые  расходы 684,2 т руб., 2023 года в сумме   36 742,7    т. руб., в том числе условно утверждаемые  расходы  1 389,1 т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дорожное хозяйство определены с учетом формирования  дорожного фонда поселения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 предусмотренных из областного бюджета,  и бюджета муниципального района прогнозируются в  объемах, предусмотренных проектом областного бюджета, проектом бюджета муниципального района  на очередной финансовый 2021 год и плановый период 2022-2023 г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</w:t>
      </w: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</w:t>
      </w:r>
    </w:p>
    <w:p>
      <w:pPr>
        <w:pStyle w:val="Normal"/>
        <w:spacing w:before="0" w:after="120"/>
        <w:jc w:val="both"/>
        <w:rPr/>
      </w:pPr>
      <w:r>
        <w:rPr>
          <w:b/>
          <w:caps/>
          <w:sz w:val="26"/>
          <w:szCs w:val="26"/>
        </w:rPr>
        <w:t xml:space="preserve">          </w:t>
      </w:r>
      <w:r>
        <w:rPr>
          <w:b/>
          <w:caps/>
          <w:sz w:val="26"/>
          <w:szCs w:val="26"/>
        </w:rPr>
        <w:t>1. МУНИЦИПАЛЬНА ПРОГРАММА «Жиздра - город удобный для жизни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2021 году в проекте  бюджета на реализацию данной программы предусмотрены средства  в сумме   37 678,9  т. рублей, в  плановом  периоде  2022 года  в сумме  23 763,4 т. руб., 2023  года  в сумме 24 008,9   т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р</w:t>
      </w:r>
      <w:r>
        <w:rPr>
          <w:color w:val="000000"/>
          <w:sz w:val="26"/>
          <w:szCs w:val="26"/>
        </w:rPr>
        <w:t>емонт и содержание гидротехнических сооружений</w:t>
      </w:r>
      <w:r>
        <w:rPr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содержание жилого фонда, </w:t>
      </w:r>
      <w:r>
        <w:rPr>
          <w:sz w:val="26"/>
          <w:szCs w:val="26"/>
        </w:rPr>
        <w:t xml:space="preserve">  содержание аппарата администрации,  мероприятия по ликвидации последствий чрезвычайных ситуаций природного и техногенного характера,  мероприятии по гражданской  обороне, мероприятия по пожарной безопасности, содержание и ремонт автомобильных дорог, уличное освещение, организация и содержание мест захоронения, мероприятие по озеленению, установка видеонаблюдения, резервный фонд, мероприятия по поддержке местных инициатив мероприятия в области градостроительства и  другие мероприят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>МУНИЦИПАЛЬНА ПРОГРАММА «ФОРМИРОВАНИЕ СОВРЕМЕННОЙ ГОРОДСКОЙ СРЕДЫ НА ТЕРРИТОРИИ ГОРОДСКОГО ПОСЕЛЕНИЯ ГОРОД ЖИЗДРА»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21 году в проекте  бюджета на реализацию данной программы предусмотрены средства  в сумме   8 448,1   т. рублей, в  плановом  периоде  2022 года  в сумме  8 719,3   т. руб., 2023  года  в сумме 8 469,3   т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sz w:val="26"/>
          <w:szCs w:val="26"/>
        </w:rPr>
        <w:t>В рамках данной программы предусмотрены расходы</w:t>
      </w:r>
      <w:r>
        <w:rPr>
          <w:color w:val="000000"/>
          <w:sz w:val="26"/>
          <w:szCs w:val="26"/>
        </w:rPr>
        <w:t xml:space="preserve"> на благоустройство общественных территорий  города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    </w:t>
      </w:r>
      <w:r>
        <w:rPr>
          <w:b/>
          <w:caps/>
          <w:sz w:val="26"/>
          <w:szCs w:val="26"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Исполнение полномочий поселения на создание условий для организации досуга и обеспечение жителей поселения услугами организации культуры осуществляется в рамках муниципальной  программы «Развитие культуры Жиздринского района» и  предусмотрено в форме межбюджетного трансферта в 2021 году в сумме  2 329,7    т.  руб., в плановом периоде 2022 года в сумме  2 329,7 т. руб., 2023  года в сумме  2 329,7 т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  <w:sz w:val="26"/>
          <w:szCs w:val="26"/>
        </w:rPr>
      </w:pPr>
      <w:r>
        <w:rPr>
          <w:sz w:val="26"/>
          <w:szCs w:val="26"/>
        </w:rPr>
        <w:t>Расходы на  осуществление воинского учета на территориях,  где отсутствуют военные комиссариаты  на  2021 год  в сумме  395,1  т. руб.,  на плановый период 2022  года  в сумме 395,1 т. руб., 2023  года  в сумме 395,1  т. руб., на  обеспечение  деятельности  Городской Думы на 2021 год  в сумме    150,6 т. руб., на плановый период 2022 года  в сумме 150,6 т. руб., 2023 года  в сумме 150,6 т. руб.</w:t>
      </w:r>
      <w:r>
        <w:rPr>
          <w:color w:val="000000"/>
          <w:sz w:val="20"/>
          <w:szCs w:val="20"/>
        </w:rPr>
        <w:t xml:space="preserve">, </w:t>
      </w:r>
    </w:p>
    <w:p>
      <w:pPr>
        <w:pStyle w:val="Normal"/>
        <w:spacing w:before="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Заместитель Главы - заведующий  отделом финансов                  Е.И. Лесюнина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258" w:footer="708" w:bottom="851"/>
      <w:pgNumType w:start="5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 Знак Знак6"/>
    <w:qFormat/>
    <w:rPr>
      <w:rFonts w:ascii="Cambria" w:hAnsi="Cambria" w:cs="Cambria"/>
      <w:b/>
      <w:bCs/>
      <w:sz w:val="26"/>
      <w:szCs w:val="26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ourier New" w:hAnsi="Courier New" w:cs="Courier New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75" w:after="10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5:04:00Z</dcterms:created>
  <dc:creator>Данилова</dc:creator>
  <dc:description/>
  <cp:keywords/>
  <dc:language>en-US</dc:language>
  <cp:lastModifiedBy>dim777</cp:lastModifiedBy>
  <cp:lastPrinted>2015-12-04T16:51:00Z</cp:lastPrinted>
  <dcterms:modified xsi:type="dcterms:W3CDTF">2020-11-17T07:17:00Z</dcterms:modified>
  <cp:revision>13</cp:revision>
  <dc:subject/>
  <dc:title>Приложение   1   к  постановлению</dc:title>
</cp:coreProperties>
</file>