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53.8pt" filled="f" o:ole="">
            <v:imagedata r:id="rId3" o:title=""/>
          </v:shape>
          <o:OLEObject Type="Embed" ProgID="" ShapeID="ole_rId2" DrawAspect="Content" ObjectID="_1821975106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  декабря 2020 г                                                                                             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ГОРОДСКОГО ПОСЕЛЕНИЯ «ГОРОД ЖИЗДРА» НА 2021 ГОД  И ПЛАНОВЫЙ ПЕРИОД 2022-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1 год и плановый период 2022-2023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1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9 002 434,20 рубля, в том числе объем безвозмездных поступлений в сумме 29 605 245,20 рубл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9 002 434,20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4 715 3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2 год и 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2 год в сумме 36 042 300,34 рублей, в том числе безвозмездные поступления в сумме 15 510 061,34  рублей  и на 2023 год  в сумме 36 742 698,34  рублей,  в том  числе  безвозмездные  поступления  в  сумме  15 797 859,34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2 год в сумме 36 042 300,34  рублей, в том числе условно утверждаемые расходы в сумме 684 230 рублей и на 2023 год в сумме 36 742 698,34  рублей, в том числе условно утверждаемые расходы в сумме 1 389 10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2 год в сумме 5 042 800 рублей и на 2023 год в сумме  5 658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2 год в сумме 50 000 рублей и на 2023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 и на 1 января 2024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2 и 2023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1 год и плановый период 2022-2023 годов 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21 год и плановый период 2022-2023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 и плановый период 2022-2023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2-2023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1 год – согласно приложению  7 к настоящему Решению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2-2023 годов - согласно приложению 8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1 год – согласно приложению  9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2-2023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уровень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емся на 1 января 2021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Статья </w:t>
      </w:r>
      <w:r>
        <w:rPr>
          <w:b/>
          <w:lang w:val="ru-RU"/>
        </w:rPr>
        <w:t>6</w:t>
      </w:r>
      <w:r>
        <w:rPr>
          <w:b/>
        </w:rPr>
        <w:t>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1 год и плановый период 2022-2023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1 год и плановый период 2022-2023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7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1 год и плановый период 2022-2023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1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1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1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0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0-12-02T10:14:00Z</cp:lastPrinted>
  <dcterms:modified xsi:type="dcterms:W3CDTF">2020-12-02T07:15:00Z</dcterms:modified>
  <cp:revision>236</cp:revision>
  <dc:subject/>
  <dc:title>29 ноября 2007 года N 375-ОЗ</dc:title>
</cp:coreProperties>
</file>