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характеристики  бюджета городского поселения «Город Жиздра» на 2021 год и плановый период 2022-2023 годов.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сновные характеристики  бюджета городского поселения на 2021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49 002 434,20 рубля, в том числе объем безвозмездных поступлений в сумме 29 605 245,20 рубля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щий  объем расходов  бюджета  городского  поселения   в  сумме 49 002 434,20  рубля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4 715 300 рубле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2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основные характеристики бюджета городского поселения на 2022 год и  2023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доходов   бюджета городского поселения на 2022 год в сумме 36 042 300,34 рублей, в том числе безвозмездные поступления в сумме 15 510 061,34  рублей  и на 2023 год  в сумме 36 742 698,34  рублей,  в том  числе  безвозмездные  поступления  в  сумме  15 797 859,34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22 год в сумме 35 358 070,34  рублей, в том числе условно утверждаемые расходы в сумме 684 230 рублей и на 2023 год в сумме 36 742 698,34  рублей, в том числе условно утверждаемые расходы в сумме 1 389 100 рублей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объем бюджетных ассигнований Дорожного фонда городского поселения на 2022 год в сумме 5 042 800 рублей и на 2023 год в сумме  5 658 1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22 год в сумме 50 000 рублей и на 2023 год в сумме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3 года в сумме 0 рублей, в том числе верхний предел долга по муниципальным гарантиям 0 рублей и на 1 января 2024 года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(профицит) бюджета городского поселения на 2022 и 2023 года отсутствует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4:50:00Z</dcterms:created>
  <dc:creator>Жиздра</dc:creator>
  <dc:description/>
  <cp:keywords/>
  <dc:language>en-US</dc:language>
  <cp:lastModifiedBy>dim777</cp:lastModifiedBy>
  <cp:lastPrinted>2018-12-12T16:32:00Z</cp:lastPrinted>
  <dcterms:modified xsi:type="dcterms:W3CDTF">2020-11-17T07:15:00Z</dcterms:modified>
  <cp:revision>4</cp:revision>
  <dc:subject/>
  <dc:title>29 ноября 2007 года N 375-ОЗ</dc:title>
</cp:coreProperties>
</file>