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12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1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2-2023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  декабря 2020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1 год и плановый период 2022-2023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329 73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9 7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9 734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Marina Mitrushkina</cp:lastModifiedBy>
  <cp:lastPrinted>2010-12-30T14:57:00Z</cp:lastPrinted>
  <dcterms:modified xsi:type="dcterms:W3CDTF">2020-11-07T10:49:00Z</dcterms:modified>
  <cp:revision>72</cp:revision>
  <dc:subject/>
  <dc:title> </dc:title>
</cp:coreProperties>
</file>