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1 год и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2-2023 гг»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 декабря 2020 г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74 01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84 01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9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2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9999 13 016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25299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23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11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3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33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образова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58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66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, передаваемые бюджетам городских поселений, на обеспечение финансовой устойчивости  муниципальных образований Калуж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76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9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 050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5030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3 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муниципального района                                              - органы местного самоуправления городского поселения «Город Жиздра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32:00Z</dcterms:created>
  <dc:creator>Жиздра</dc:creator>
  <dc:description/>
  <cp:keywords/>
  <dc:language>en-US</dc:language>
  <cp:lastModifiedBy>usernat</cp:lastModifiedBy>
  <cp:lastPrinted>2016-12-28T16:54:00Z</cp:lastPrinted>
  <dcterms:modified xsi:type="dcterms:W3CDTF">2020-11-11T07:18:00Z</dcterms:modified>
  <cp:revision>22</cp:revision>
  <dc:subject/>
  <dc:title> </dc:title>
</cp:coreProperties>
</file>