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спределения межбюджетных трансфертов, передаваемых 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поселения  «Город Жиздра» в бюджет              муниципального района «Жиздринский район»  на 2018 год и                                         плановы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город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утверждению генеральных планов поселения, правил землепользования и застройки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, исполнение полномочий поселений по утверждению генеральных планов поселения, правил землепользования и застройки, 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городского поселения  в бюджет муниципального района, определяются с учетом оплаты труда и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город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, начисления на зарплату, 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городского поселения «Город Жиздр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06:00Z</dcterms:created>
  <dc:creator>1</dc:creator>
  <dc:description/>
  <cp:keywords/>
  <dc:language>en-US</dc:language>
  <cp:lastModifiedBy>usernat</cp:lastModifiedBy>
  <cp:lastPrinted>2014-06-23T16:23:00Z</cp:lastPrinted>
  <dcterms:modified xsi:type="dcterms:W3CDTF">2017-10-02T12:02:00Z</dcterms:modified>
  <cp:revision>10</cp:revision>
  <dc:subject/>
  <dc:title> </dc:title>
</cp:coreProperties>
</file>