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 бюджета городского поселения «Город Жиздра» на 2018 год и плановый период 2019-2020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характеристики  бюджета городского поселения на 2018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5 212 941 рублей, в том числе объем безвозмездных поступлений в сумме 11 509 741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5 212 941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6 340 01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3 7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сновные характеристики бюджета городского поселения на 2019 год и 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19 год в сумме 25 059 310 рублей, в том числе безвозмездные поступления в сумме 10 949 610  рублей  и на 2020 год  в сумме 25 460 090  рублей,  в том  числе  безвозмездные  поступления  в  сумме  10 966 2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19 год в сумме 25 059 310 рублей и на 2020 год в сумме 25 460 090 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19 год в сумме 6 475 100 рублей и на 2020 год в сумме  6 475 1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19 год в сумме 50 000 рублей и на 2020 год в сумме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0 года в сумме 0 рублей, в том числе верхний предел долга по муниципальным гарантиям 0 рублей и на 1 января 2021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едельный объем муниципального долга на 2019 год в сумме 14 100 000 рублей и на 2020 год в сумме 14 4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19 и 2020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56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7-11-09T12:57:00Z</dcterms:modified>
  <cp:revision>3</cp:revision>
  <dc:subject/>
  <dc:title>29 ноября 2007 года N 375-ОЗ</dc:title>
</cp:coreProperties>
</file>