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«Город Жиздра» на 2018 год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19-2020 годов»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декабря 2017 г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18 ГОД И ПЛАНОВЫЙ ПЕРИОД 2019-2020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nat</cp:lastModifiedBy>
  <cp:lastPrinted>2015-12-28T14:55:00Z</cp:lastPrinted>
  <dcterms:modified xsi:type="dcterms:W3CDTF">2017-10-02T12:00:00Z</dcterms:modified>
  <cp:revision>19</cp:revision>
  <dc:subject/>
  <dc:title>Приложение N 1</dc:title>
</cp:coreProperties>
</file>