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РОЕКТУ  БЮДЖЕТА ГП «ГОРОД ЖИЗДРА » НА  ОЧЕРЕДНОЙ ФИНАНСОВЫЙ  2018 ГОД  И  НА       ПЛАНОВЫЙ ПЕРИОД 2019-2020 ГОДОВ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ект  бюджета городского  поселения «Город Жиздра»  на очередной финансовый  2018 год   и плановый период 2019-2020 годов разработан на основе Прогноза  социально-экономического развития Жиздринского района на  2018 год и на плановый период 2019 и 2020 годов, Прогноза  социально-экономического развития городского  поселения «Город Жиздра »  на  2018 год и на плановый период 2019 и 2020 годов, сценарных условий формирования проекта областного бюджета на указанный период, одобренных Постановлением Правительства Калужской области от 17.08.2017 №460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Основой формирования бюджетных проектировок являются основные направления бюджетной и налоговой политики  в городском поселении «Город Жиздра», утвержденные Постановление Главы администрации от 07.11.2017 года №231.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18 год и на плановый период 2019 и 2020 годов, Прогноза  социально-экономического развития городского поселения «Город Жиздра»  на  2018 год и на плановый период 2019 и 20120 годов  и  оценки ожидаемых  поступлений доходов в 2017 год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араметры доходов бюджета городского  поселения «Город Жиздра»    определены в соответствии с  Бюджетным  кодексом  РФ,  нормативами   отчислений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щий объем  доходов бюджета поселения прогнозируется  на  очередной финансовый  2018 год  в сумме   25 213  т. рублей, на плановый период 2019 года в сумме 25 059 т. руб., 2020 года в сумме 25 460 т. руб.,  в том числе  собственные доходы  бюджета поселения прогнозируются на очередной финансовый 2018  год сумме 13 703 т. рублей, на плановый период 2019 года в сумме 14 109  т. руб., 2020 года в сумме 14 494  т. руб., безвозмездные поступления бюджета поселения  прогнозируются  на  очередной финансовый 2018  год  в сумме 11 510   т. руб., на плановый период 2019 года в сумме 10 950  т. руб., 2020 года в сумме 10 966  т. руб., из них  дотация на очередной финансовый 2018 год предусматривается  в сумме  7 596    т. руб., на плановый период 2019 года в сумме  7 596 т. руб., 2020 года в сумме 7 596 т. руб., субвенция на очередной финансовый  2018 год предусматривается  в сумме 445  т. руб., на плановый период 2019 года в сумме 450 т. руб., 2020 года в сумме 466 т. руб., иные межбюджетные трансферты  на 2018 год предусматриваются  в сумме  3 469 т. руб., на плановый период 2019 года в сумме 2 904  т. руб., 2020 года в сумме 2 904 т. руб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Налоговые доходы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 прогнозируется на очередной финансовый 2018 год в сумме  4 631  т. руб., на плановый период 2019 года в сумме  4 952  т. руб., 2020 года в сумме 5 220  т. руб.;</w:t>
      </w:r>
    </w:p>
    <w:p>
      <w:pPr>
        <w:pStyle w:val="Normal"/>
        <w:spacing w:before="0" w:after="120"/>
        <w:jc w:val="both"/>
        <w:rPr/>
      </w:pPr>
      <w:r>
        <w:rPr>
          <w:bCs/>
          <w:sz w:val="26"/>
          <w:szCs w:val="26"/>
        </w:rPr>
        <w:t>Доходы  от уплаты акцизов на автомобильный и прямогонный бензин, дизельное топливо, моторные масла для дизельных и  (или) карбюраторных (инжекторных) двигателей, производимых на территории Российской Федерации</w:t>
      </w:r>
      <w:r>
        <w:rPr>
          <w:sz w:val="26"/>
          <w:szCs w:val="26"/>
        </w:rPr>
        <w:t xml:space="preserve">  по дифференцированным  нормативам  прогнозируется на очередной финансовый 2018 год в сумме  1 375  т. руб., на плановый период 2019 года в сумме  1 375   т. руб., 2020  года в сумме 1 375  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Налоги на совокупный доход прогнозируются  на очередной финансовый 2018 год в сумме 4 074  т. руб., на плановый период 2019 года в сумме  4 176   т. руб., 2020 года в сумме 4 285 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Налог на имущество  физических лиц  прогнозируется на очередной финансовый 2017 год в сумме  877  т. руб., на плановый период 2019 года в сумме 877  т. руб., 2020 года в сумме 877 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Земельный налог  прогнозируется на очередной финансовый 2018 год в сумме  1 564  т. руб., на плановый период 2019 года в сумме  1 564  т. руб., 2020  года в сумме  1 564  т. руб.;</w:t>
      </w:r>
    </w:p>
    <w:p>
      <w:pPr>
        <w:pStyle w:val="Footer"/>
        <w:spacing w:before="0" w:after="120"/>
        <w:jc w:val="both"/>
        <w:rPr/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Неналоговые доход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государственной и муниципальной собственности  прогнозируется на очередной финансовый 2018 год в сумме  512  т. руб., на плановый период 2019 года в сумме  515  т. руб., 2020 года в сумме 523  т. руб.,  исходя из фактически заключенных договоров аренды и планируемых к заключению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Доходы  от продажи материальных и нематериальных активов  прогнозируется на очередной финансовый 2018 год в сумме  320  т. руб., на плановый период 2019 года в сумме  300  т. руб., 2020 года в сумме 300 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Прочие доходы от оказания услуг  прогнозируется на очередной финансовый 2018 год в сумме 300  т. руб., на плановый период 2019 года в сумме 300  т. руб., 2020 года в сумме 300 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Штрафы, санкции, возмещение ущерба  прогнозируется на очередной финансовый 2018 год в сумме  50  т. руб., на плановый период 2019 года в сумме  50  т. руб., 2020 года в сумме 50  т. руб.</w:t>
      </w:r>
    </w:p>
    <w:p>
      <w:pPr>
        <w:pStyle w:val="Footer"/>
        <w:spacing w:before="120" w:after="120"/>
        <w:jc w:val="both"/>
        <w:rPr/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ная часть бюджета поселения  на очередной финансовый 2018 год и плановый период 2019-2020 годов сформирована в рамках муниципальных  программ  городского  поселения «Город Жиздра».  Доля  расходов в рамках программ  составляет 97%. Это нашло отражение в структуре распределения бюджетных ассигнований 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Общий объем  расходов на   очередной финансовый 2018 год сформирован  в сумме 25 213 т. руб., на плановый период 2019 года  в сумме  25 059  т. руб.,  2020 года в сумме  25 460    т. руб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дорожное хозяйство определены с учетом формирования  дорожного фонда поселения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 предусмотренных из областного бюджета,  и бюджета муниципального района прогнозируются в  объемах, предусмотренных проектом областного бюджета, проектом бюджета муниципального района  на очередной финансовый 2018 год и плановый период 2019-2020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</w:t>
      </w: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</w:t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6"/>
          <w:szCs w:val="26"/>
        </w:rPr>
        <w:t xml:space="preserve">          </w:t>
      </w:r>
      <w:r>
        <w:rPr>
          <w:b/>
          <w:caps/>
          <w:sz w:val="26"/>
          <w:szCs w:val="26"/>
        </w:rPr>
        <w:t>1. МУНИЦИПАЛЬНА ПРОГРАММА «Жиздра - город удобный для жизни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8 году в проекте  бюджета на реализацию данной программы предусмотрены средства  в сумме   19 621  т. рублей, в  плановом  периоде  2019 года  в сумме  19 327   т. руб., 2020  года  в сумме 19 712   т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р</w:t>
      </w:r>
      <w:r>
        <w:rPr>
          <w:color w:val="000000"/>
          <w:sz w:val="26"/>
          <w:szCs w:val="26"/>
        </w:rPr>
        <w:t>емонт и содержание гидротехнических сооружений</w:t>
      </w:r>
      <w:r>
        <w:rPr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содержание жилого фонда, мероприятия по рекультивации свалки,</w:t>
      </w:r>
      <w:r>
        <w:rPr>
          <w:sz w:val="26"/>
          <w:szCs w:val="26"/>
        </w:rPr>
        <w:t xml:space="preserve">   содержание аппарата администрации,   мероприятия по ликвидации последствий чрезвычайных ситуаций природного и техногенного характера ,  мероприятии по гражданской  обороне, мероприятия по пожарной безопасности, содержание автомобильных дорог, мероприятия по сбору и удалению отходов, уличное освещение, организация и содержание мест захоронения, мероприятие по озеленению, установка видеонаблюдения, резервный фонд , и  другие мероприят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>МУНИЦИПАЛЬНА ПРОГРАММА «ФОРМИРОВАНИЕ СОВРЕМЕННОЙ ГОРОДСКОЙ СРЕДЫ НА ТЕРРИТОРИИ ГОРОДСКОГО ПОСЕЛЕНИЯ ГОРОД ЖИЗДРА»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8 году в проекте  бюджета на реализацию данной программы предусмотрены средства  в сумме   271   т. рублей, в  плановом  периоде  2019 года  в сумме  271   т. руб., 2020  года  в сумме 271   т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sz w:val="26"/>
          <w:szCs w:val="26"/>
        </w:rPr>
        <w:t>В рамках данной программы предусмотрены расходы</w:t>
      </w:r>
      <w:r>
        <w:rPr>
          <w:color w:val="000000"/>
          <w:sz w:val="26"/>
          <w:szCs w:val="26"/>
        </w:rPr>
        <w:t xml:space="preserve"> на благоустройство дворовых территорий многоквартирных домов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ЕАЛИЗАЦИЯ МЕРОПРИЯТИЙ ПО РАЗВИТИЮ КУЛЬТУРЫ  ЖИЗДРИНСКОГО РАЙОНА                           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олномочий поселения на создание условий для организации досуга и обеспечение жителей поселения услугами организации культуры осуществляется в рамках муниципальной  программы «Развитие культуры Жиздринского района» и  предусмотрено в форме межбюджетного трансферта в 2018 году в сумме  1 956    т.  рублей., в плановом периоде 2019 года в сумме  1 956 т. руб. ,2020  года в сумме  1 956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РЕАЛИЗАЦИЯ МЕРОПРИЯТИЙ ПО РАЗВИТИЮ ДОРОЖНОГО ХОЗЯЙСТВА  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проекте бюджета поселения  предусмотрены расходы, финансирование которых осуществляется за счет целевых межбюджетных трансфертов из  бюджета муниципального района на осуществление ремонта дорожно-уличной сети. Объемы вышеуказанных средств,  прогнозируются в  2018 году в сумме  2 769     т.  рублей, в плановом периоде 2019 года в сумме  2 904 т. руб., 2020 года в сумме  2 904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</w:t>
      </w:r>
      <w:r>
        <w:rPr>
          <w:b/>
          <w:caps/>
          <w:sz w:val="26"/>
          <w:szCs w:val="26"/>
        </w:rPr>
        <w:t>непрограммные мероприятия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проекте бюджета поселения  предусмотрены расходы на  осуществление воинского учета на территориях,  где отсутствуют военные комиссариаты в сумме   на  2018 год-  445  т. руб.,  на плановый период 2019 года – 450 т. руб.,2020  года -466 т. руб., на  обеспечение  деятельности  Городской Думы на 2018 год  в сумме  -  151 т. руб., на плановый период 2019 года -151 т. руб., 2020 год -151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Заместитель Главы - заведующий  отделом финансов                  Е.И. Лесюнина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258" w:footer="708" w:bottom="851"/>
      <w:pgNumType w:start="5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5">
    <w:name w:val=" Знак Знак5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ourier New" w:hAnsi="Courier New" w:cs="Courier New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75" w:after="10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9:00Z</dcterms:created>
  <dc:creator>Данилова</dc:creator>
  <dc:description/>
  <cp:keywords/>
  <dc:language>en-US</dc:language>
  <cp:lastModifiedBy>user234</cp:lastModifiedBy>
  <cp:lastPrinted>2015-12-04T16:51:00Z</cp:lastPrinted>
  <dcterms:modified xsi:type="dcterms:W3CDTF">2017-11-15T13:38:00Z</dcterms:modified>
  <cp:revision>6</cp:revision>
  <dc:subject/>
  <dc:title>Приложение   1   к  постановлению</dc:title>
</cp:coreProperties>
</file>