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2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8 год и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9-2020 гг»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декабря 2017 г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город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9045 13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1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город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город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поселений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 поселений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4050 13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 33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90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городских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555 13 023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516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для компенсации дополнительных  расходов, возникших в результате решений принятых органами власти другого уров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3 046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6001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6002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0000 13 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муниципального района «Жиздринский рай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3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13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3:00Z</dcterms:created>
  <dc:creator>Жиздра</dc:creator>
  <dc:description/>
  <cp:keywords/>
  <dc:language>en-US</dc:language>
  <cp:lastModifiedBy>usernat</cp:lastModifiedBy>
  <cp:lastPrinted>2016-12-28T16:54:00Z</cp:lastPrinted>
  <dcterms:modified xsi:type="dcterms:W3CDTF">2017-10-13T06:52:00Z</dcterms:modified>
  <cp:revision>19</cp:revision>
  <dc:subject/>
  <dc:title> </dc:title>
</cp:coreProperties>
</file>