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</w:rPr>
      </w:pPr>
      <w:r>
        <w:rPr/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pt;height:52.25pt" filled="f" o:ole="">
            <v:imagedata r:id="rId3" o:title=""/>
          </v:shape>
          <o:OLEObject Type="Embed" ProgID="" ShapeID="ole_rId2" DrawAspect="Content" ObjectID="_806191202" r:id="rId2"/>
        </w:objec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ОРОД ЖИЗДР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УЖСКОЙ ОБЛАСТИ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7 ноября 2017 года                                                                                      № 23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сновных направлениях бюджетной и налоговой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итики городского поселения «Город Жиздра» н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018 год и на плановый период 2019 и 2020 годов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ей 172, 184.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, Уставом городского поселения «Город Жиздра, администрация городского поселения «Город Жиздра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Par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сновные напра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й и налоговой политики городского поселения «Город Жиздра» на 2018 год и на плановый период 2019 и 2020 годов согласно приложению к настоящему Решению.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городског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 «Город Жиздра»                                                        Г.В. Буденков</w:t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городского поселения "Город Жиздра"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07 ноября 2017 г. № 231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ОСНОВНЫЕ НАПРАВЛЕНИЯ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БЮДЖЕТНОЙ И НАЛОГОВОЙ ПОЛИТИКИ НА 2018 ГОД И НА ПЛАНОВЫЙ ПЕРИОД 2019 И 2020 ГОДОВ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Бюджетная и налоговая политика городского поселения «Город Жиздра»  определяет основные ориентиры и подходы к формированию  бюджета  района на трехлетний период и направлена на адресное решение социальных проблем и создание оптимального соотношения между расходными обязательствами и доходными источниками  бюджета района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b/>
          <w:sz w:val="26"/>
          <w:szCs w:val="26"/>
        </w:rPr>
        <w:t>1. Основные задачи бюджетной и налоговой политики городского поселения «Город Жиздра» на 2018 год и на плановый период 2019 и 2020 годов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хранение устойчивости бюджетной системы городского поселения «Город Жиздра» и обеспечение долгосрочной сбалансированности бюджета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крепление доходной базы консолидированного бюджета городского поселения «Город Жиздра»  за счет наращивания стабильных доходных источников и мобилизации в бюджет имеющихся резервов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прозрачного механизма оценки эффективности предоставления налоговых льгот, устанавливаемых Решениями  Городской Думы. Установление новых налоговых льгот должно осуществляться на определенный срок, а решение об их возможном продлении должно быть принято только после проведения анализа эффективности по итогам их применения и признание этих льгот эффективным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нятие решений о предоставлении новой льготы, снижения налоговой ставки или иного стимулирующего механизма должно сопровождаться определением источника для такого реш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ямое вовлечение населения в решение приоритетных социальных проблем местного уровн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открытости и прозрачности управления общественными финансами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b/>
          <w:sz w:val="26"/>
          <w:szCs w:val="26"/>
        </w:rPr>
        <w:t>2. Основные направления бюджетной и налоговой политики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поселения «Город Жиздра»  на 2018 год и на плановый период 2019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2020 годов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реалистичности и минимизация рисков несбалансированности бюджета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эффективности налогового администрирования с целью достижения объема налоговых поступлений в бюджет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роста поступлений неналоговых доходов бюджета, в том числе за счет улучшения качества администрирования неналоговых доходов бюджетной системы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ктивизация работы по повышению поступлений от всех мер принудительного взыскания задолженности по платежам в бюджет, по легализации теневой занятости, по использованию механизма самообложения граждан для решения вопросов местного значения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личение доходности муниципального имущества, переданного в возмездное пользование, вовлечение в хозяйственный оборот неиспользуемых объектов недвижимости и земельных участков, осуществление муниципального земельного контрол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эффективности реализации мер, направленных на расширение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держка инвестиционной активности субъектов предпринимательской деятельност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дрение проектных принципов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центрация расходов на первоочередных и приоритетных направлениях;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- обеспечение главными распорядителями средств местного бюджета  достижения основных показателей деятельности в условиях ограничения источников финансирования за счет повышения эффективности расходов бюджета городского поселения, в том числе путем нормирования бюджетных затрат и контроля   по всем контрактам в сфере закупок товаров, работ и услуг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проведение долговой политики городского поселения с учетом установленных ограничений и необходимости обеспечения сбалансированности местного бюджета и своевременного исполнения долговых обязательств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ершенствование механизмов осуществления внутреннего финансового контроля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открытости и понятности бюджетной информации, повышение финансовой грамотности граждан.</w:t>
      </w:r>
    </w:p>
    <w:sectPr>
      <w:type w:val="nextPage"/>
      <w:pgSz w:w="11906" w:h="16838"/>
      <w:pgMar w:left="1560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18C8505FDFD5381DD63A127DAC64B19F49D13F7E13E6FB00877E51BB780A5C06EF4EC44F7CQAkD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16:00Z</dcterms:created>
  <dc:creator>User</dc:creator>
  <dc:description/>
  <cp:keywords/>
  <dc:language>en-US</dc:language>
  <cp:lastModifiedBy>User</cp:lastModifiedBy>
  <cp:lastPrinted>2017-11-10T14:50:00Z</cp:lastPrinted>
  <dcterms:modified xsi:type="dcterms:W3CDTF">2017-11-10T11:52:00Z</dcterms:modified>
  <cp:revision>12</cp:revision>
  <dc:subject/>
  <dc:title/>
</cp:coreProperties>
</file>