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Приложение №12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18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19-2020 годов»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т  декабря 2017 г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18 год  и плановый период 2019-2020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</w:tr>
      <w:tr>
        <w:trPr>
          <w:trHeight w:val="186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6 3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56 3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56 396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nat</cp:lastModifiedBy>
  <cp:lastPrinted>2010-12-30T14:57:00Z</cp:lastPrinted>
  <dcterms:modified xsi:type="dcterms:W3CDTF">2017-11-09T11:56:00Z</dcterms:modified>
  <cp:revision>65</cp:revision>
  <dc:subject/>
  <dc:title> </dc:title>
</cp:coreProperties>
</file>