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2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0 год и 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1-2022 гг»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 декабря 2019 г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городского поселения                                              «Город Жиздра»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480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617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городских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75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9045 13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1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1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город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3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 поселений 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4050 13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25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6 3305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6 9005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  (штрафов)  и иных сумм  в возмещение ущерба, зачисляемые в бюджеты городских поселе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555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 на поддержку государственных программ субъектов Российской Федерации и муниципальных программ формирования современной городской среды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3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58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76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13 0295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мероприятий в области земельных отнош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516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для компенсации дополнительных  расходов, возникших в результате решений принятых органами власти другого уров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3 0465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13 9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межбюджетные трансферты, передаваемые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4 05099 13 9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безвозмездные поступления от негосударственных организаций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7 0503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7 05030 13 9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1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городских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60020 13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0000 13 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(исполнительно-распорядительный орган) муниципального района «Жиздринский рай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3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3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13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1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315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351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00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</w:t>
            </w:r>
            <w:r>
              <w:rPr>
                <w:rFonts w:cs="Arial" w:ascii="Arial" w:hAnsi="Arial"/>
                <w:sz w:val="18"/>
                <w:szCs w:val="18"/>
              </w:rPr>
              <w:t xml:space="preserve">2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9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6:37:00Z</dcterms:created>
  <dc:creator>Жиздра</dc:creator>
  <dc:description/>
  <cp:keywords/>
  <dc:language>en-US</dc:language>
  <cp:lastModifiedBy>usernat</cp:lastModifiedBy>
  <cp:lastPrinted>2016-12-28T16:54:00Z</cp:lastPrinted>
  <dcterms:modified xsi:type="dcterms:W3CDTF">2019-10-09T05:57:00Z</dcterms:modified>
  <cp:revision>13</cp:revision>
  <dc:subject/>
  <dc:title> </dc:title>
</cp:coreProperties>
</file>