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48514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ЖИЗДРА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УЖ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-142" w:hanging="0"/>
        <w:jc w:val="both"/>
        <w:rPr/>
      </w:pPr>
      <w:r>
        <w:rPr>
          <w:b/>
          <w:sz w:val="28"/>
          <w:szCs w:val="28"/>
        </w:rPr>
        <w:t>0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ября  2019 г.                                                                                           № 215    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 и налоговой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1283970</wp:posOffset>
                </wp:positionH>
                <wp:positionV relativeFrom="page">
                  <wp:posOffset>635</wp:posOffset>
                </wp:positionV>
                <wp:extent cx="6189345" cy="3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3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2.5pt;mso-wrap-distance-left:14.2pt;mso-wrap-distance-right:14.2pt;mso-wrap-distance-top:14.2pt;mso-wrap-distance-bottom:14.2pt;margin-top:0.05pt;mso-position-vertical-relative:page;margin-left:1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и городского поселения «Город Жиздра»</w:t>
      </w:r>
    </w:p>
    <w:p>
      <w:pPr>
        <w:pStyle w:val="Normal"/>
        <w:rPr/>
      </w:pPr>
      <w:r>
        <w:rPr>
          <w:b/>
          <w:sz w:val="28"/>
          <w:szCs w:val="28"/>
        </w:rPr>
        <w:t>на 2020 год и на плановый период 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городском поселении «Город Жиздра» Калужской области, утвержденного Решением Городской Думы городского поселения "Город Жиздра" от 04.12.2013 N 171 (ред. от 13.02.2017) "Об утверждении Положения о бюджетном процессе в городском поселении "Город Жиздра".</w:t>
      </w:r>
    </w:p>
    <w:p>
      <w:pPr>
        <w:pStyle w:val="ConsPlus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Утвердить  </w:t>
      </w:r>
      <w:hyperlink w:anchor="P27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бюджетной и налоговой политики городского поселения «Город Жиздра»  на 2020 год и на плановый период 2021 и 2022 годов согласно приложению к настоящему Постановлению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администрации городск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селения  «Город Жиздра»                                                        Г.В. Буденко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  <w:bookmarkStart w:id="0" w:name="P27"/>
      <w:bookmarkStart w:id="1" w:name="P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поселения "Город Жиздра"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07 ноября 2019 г. № 215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6"/>
          <w:szCs w:val="26"/>
        </w:rPr>
        <w:t>БЮДЖЕТНОЙ И НАЛОГОВОЙ ПОЛИТИКИ НА 2020 ГОД И НА ПЛАНОВЫЙ ПЕРИОД 2021 И 2022 ГОДОВ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юджетная и налоговая политика городского поселения «Город Жиздра»  определяет основные ориентиры и подходы к формированию проекта бюджета городского поселения на 2020 год и на плановый период 2021 и 2022 годов, и направлена на решение национальных целей развития и создание оптимального соотношения между расходными обязательствами и доходными источниками бюджета, обеспечение прозрачности и открытости бюджетного планирования доходов, расходов и источников финансирования дефицита бюдж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роме того, основные направления бюджетной и налоговой политики городского поселения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</w:t>
      </w:r>
      <w:hyperlink r:id="rId3">
        <w:r>
          <w:rPr>
            <w:rStyle w:val="InternetLink"/>
            <w:sz w:val="26"/>
            <w:szCs w:val="26"/>
          </w:rPr>
          <w:t>Указом</w:t>
        </w:r>
      </w:hyperlink>
      <w:r>
        <w:rPr>
          <w:sz w:val="26"/>
          <w:szCs w:val="26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 (в ред. Указа Президента Российской Федерации от 19.07.2018 N 444) (далее - Указ N 204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I. Основные задачи бюджетной и налоговой политики городского поселения «Город Жиздра»  на 2020 год и на плановый период 2021 и 2022 годов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хранение устойчивости бюджетной системы городского поселения «Город Жиздра» и обеспечение долгосрочной сбалансированности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формирование бюджетных параметров исходя из необходимости безусловного исполнения действующих расходных обязательств и достижения целей и целевых показателей национальных проектов, определенных в соответствии с Указом № 204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укрепление доходной базы бюджета городского поселения «Город Жиздра»  за счет наращивания стабильных доходных источников и мобилизации в бюджет имеющихся резервов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прозрачного механизма оценки эффективности предоставления налоговых льго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Основные направления бюджетной и налоговой политики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 на 2020 год и на плановый период 2021</w:t>
      </w:r>
    </w:p>
    <w:p>
      <w:pPr>
        <w:pStyle w:val="ConsPlusNormal"/>
        <w:jc w:val="center"/>
        <w:rPr/>
      </w:pPr>
      <w:r>
        <w:rPr>
          <w:sz w:val="26"/>
          <w:szCs w:val="26"/>
        </w:rPr>
        <w:t>и 2022 годов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администрирования доходов бюджетной системы с целью достижения объема налоговых поступлений в бюджет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финансовое обеспечение реализации приоритетных для городского поселения задач, достижение показателей результативности, установленных национальными проектами, государственными программами Калужской области и входящими в их состав региональными проектами и муниципальными программами городского поселения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оддержка инвестиционной активности субъектов предпринимательск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 по формированию современной городской сред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, направленных на подготовку и проведение празднования 75-й годовщины Победы в Великой Отечественной войне 1941 - 1945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внедрение и участие в проектах развития общественной инфраструктуры городского поселения, основанных на местных инициативах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концентрация расходов на первоочередных и приоритетных направлениях;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 проведение долговой политики городского поселения с учетом установленных ограничений и необходимости обеспечения сбалансированности местного бюджета и своевременного исполнения долговых обязательств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совершенствование механизмов осуществления внутреннего финансового контроля;</w:t>
      </w:r>
    </w:p>
    <w:p>
      <w:pPr>
        <w:pStyle w:val="Style15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обеспечение открытости и понятности бюджетной информации, повышение финансовой грамотности граждан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обеспечение публичности процесса управления общественными финансами,  гарантирующей обществу право к открытым государственным данным.</w:t>
      </w:r>
    </w:p>
    <w:p>
      <w:pPr>
        <w:pStyle w:val="Style15"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A84B177526B070F2F148F37A9FD8E84D107149EEE352F7E1470FEECD6084C8738377139B540532072093DCBEBt5u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05:00Z</dcterms:created>
  <dc:creator>user234</dc:creator>
  <dc:description/>
  <cp:keywords/>
  <dc:language>en-US</dc:language>
  <cp:lastModifiedBy>User</cp:lastModifiedBy>
  <cp:lastPrinted>2019-11-12T17:01:00Z</cp:lastPrinted>
  <dcterms:modified xsi:type="dcterms:W3CDTF">2019-11-12T14:02:00Z</dcterms:modified>
  <cp:revision>8</cp:revision>
  <dc:subject/>
  <dc:title>Документ предоставлен КонсультантПлюс</dc:title>
</cp:coreProperties>
</file>