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 декабря 2019 г                                                         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20 ГОД 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20 год и плановый период 2021-2022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городского поселения на 2020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52 131 077,90 рублей, в том числе объем безвозмездных поступлений в сумме 31 855 200,90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52 131 077 ,90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6 55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20 0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Утвердить основные характеристики бюджета городского поселения на 2021 год и 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1 год в сумме 30 256 992,62 рубля, в том числе безвозмездные поступления в сумме 9 891 121,62  рубль  и на 2022 год  в сумме 30 265 791,94  рубль,  в том  числе  безвозмездные  поступления  в  сумме  9 497 421,94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1 год в сумме 30 256 992,62  рубля, в том числе условно утверждаемые расходы в сумме 678 255 рублей и на 2022 год в сумме 30 265 791,94  рубль, в том числе условно утверждаемые расходы в сумме 1 376 63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1 год в сумме 3 550 000 рублей и на 2022 год в сумме  3 5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1 год в сумме 50 000 рублей и на 2022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2 года в сумме 0 рублей, в том числе верхний предел долга по муниципальным гарантиям 0 рублей и на 1 января 2023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21 год в сумме 20 300 000 рублей и на 2022 год в сумме 20 7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1 и 2022 года отсутствует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rFonts w:cs="Times New Roman" w:ascii="Times New Roman" w:hAnsi="Times New Roman"/>
          <w:sz w:val="22"/>
          <w:szCs w:val="22"/>
        </w:rPr>
        <w:t>распределения  доход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бюджет городского поселения «Город Жиздра», нормативы по которым не установлены бюджетным законодательством Российской Федерации, на 2020 год и плановый период 2021-2022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20 год и плановый период 2021-2022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 и плановый период 2021-2022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1-2022 годов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0 год – согласно приложению  7 к настоящему Решению;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8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0 год – согласно приложению  9 к настоящему Решению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1-2022 годов - согласно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0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сельского поселения и окладов денежного содержания по должностям муниципальной службы сельского поселения,</w:t>
      </w:r>
      <w:r>
        <w:rPr>
          <w:szCs w:val="26"/>
          <w:lang w:val="ru-RU"/>
        </w:rPr>
        <w:t xml:space="preserve"> сложившихся на 1 января 2020 года, в размере 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: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20 год и плановый период 2021-2022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20 год и плановый период 2021-2022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 8.Муниципальные внутренние заимствования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городского поселения «Город Жиздра» на 2020 год и плановый период 2021-2022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, целевыми статьями функциональной классификации расходов бюджетов Российской Федерации и видами расход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Статья 1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20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9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1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8-12-12T16:32:00Z</cp:lastPrinted>
  <dcterms:modified xsi:type="dcterms:W3CDTF">2019-11-13T11:10:00Z</dcterms:modified>
  <cp:revision>221</cp:revision>
  <dc:subject/>
  <dc:title>29 ноября 2007 года N 375-ОЗ</dc:title>
</cp:coreProperties>
</file>