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 бюджета городского поселения «Город Жиздра» на 2020 год и плановый период 2021-2022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сновные характеристики  бюджета городского поселения на 2020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52 131 077,90 рублей, в том числе объем безвозмездных поступлений в сумме 31 855 200,90 рублей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расходов  бюджета  городского  поселения   в  сумме 52 131 077 ,90 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6 55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1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20 00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сновные характеристики бюджета городского поселения на 2021 год и  2022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 доходов   бюджета городского поселения на 2021 год в сумме 30 256 992,62 рубля, в том числе безвозмездные поступления в сумме 9 891 121,62  рубль  и на 2022 год  в сумме 30 265 791,94  рубль,  в том  числе  безвозмездные  поступления  в  сумме  9 497 421,94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объем  расходов  бюджета  городского  поселения  на 2021 год в сумме 30 256 992,62  рубля, в том числе условно утверждаемые расходы в сумме 678 255 рублей и на 2022 год в сумме 30 265 791,94  рубль, в том числе условно утверждаемые расходы в сумме 1 376 63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21 год в сумме 3 550 000 рублей и на 2022 год в сумме  3 5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21 год в сумме 50 000 рублей и на 2022 год в сумме 5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на 1 января 2022 года в сумме 0 рублей, в том числе верхний предел долга по муниципальным гарантиям 0 рублей и на 1 января 2023 года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предельный объем муниципального долга на 2021 год в сумме 20 300 000 рублей и на 2022 год в сумме 20 7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 (профицит) бюджета городского поселения на 2021 и 2022 года отсутствует.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8:51:00Z</dcterms:created>
  <dc:creator>Жиздра</dc:creator>
  <dc:description/>
  <cp:keywords/>
  <dc:language>en-US</dc:language>
  <cp:lastModifiedBy>usernat</cp:lastModifiedBy>
  <cp:lastPrinted>2018-12-12T16:32:00Z</cp:lastPrinted>
  <dcterms:modified xsi:type="dcterms:W3CDTF">2019-11-11T13:46:00Z</dcterms:modified>
  <cp:revision>4</cp:revision>
  <dc:subject/>
  <dc:title>29 ноября 2007 года N 375-ОЗ</dc:title>
</cp:coreProperties>
</file>