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47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 К ПРОЕКТУ  БЮДЖЕТА ГП «ГОРОД ЖИЗДРА » НА  ОЧЕРЕДНОЙ ФИНАНСОВЫЙ  2020 ГОД  И  НА       ПЛАНОВЫЙ ПЕРИОД 2021-2022 ГОДОВ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  бюджета городского  поселения «Город Жиздра»  на очередной финансовый  2020 год   и плановый период 2021-2022 годов разработан на основе Прогноза  социально-экономического развития Жиздринского района на  2020 год и на плановый период 2021 и 2022 годов, Прогноза  социально-экономического развития городского  поселения «Город Жиздра »  на  2020 год и на плановый период 2021 и 2022 годов, сценарных условий формирования проекта областного бюджета на указанный период, одобренных Постановлением Правительства Калужской области от 20.08.2019 №521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Основой формирования бюджетных проектировок являются основные направления бюджетной и налоговой политики  в городском поселении «Город Жиздра», утвержденные Постановление Главы администрации от 07.11.2019 года №215.</w:t>
      </w:r>
    </w:p>
    <w:p>
      <w:pPr>
        <w:pStyle w:val="Normal"/>
        <w:tabs>
          <w:tab w:val="clear" w:pos="708"/>
          <w:tab w:val="left" w:pos="3952" w:leader="none"/>
        </w:tabs>
        <w:spacing w:before="12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ДОХОДЫ</w:t>
        <w:tab/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При осуществлении расчетов по доходам использовались показатели отчетности Федеральной налоговой службы за отчетный финансовый год о налоговой базе и структуре начислений по соответствующим налогам, Прогноза социально-экономического развития Жиздринского района на 2020 год и на плановый период 2021 и 2022 годов, Прогноза  социально-экономического развития городского поселения «Город Жиздра»  на  2020 год и на плановый период 2021 и 2020 годов  и  оценки ожидаемых  поступлений доходов в 2019 году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Параметры доходов бюджета городского  поселения «Город Жиздра»    определены в соответствии с  Бюджетным  кодексом  РФ,  нормативами   отчислений от федеральных, региональных налогов и отдельных видов неналоговых доходов в соответствии с федеральным и областным бюджетным законодательством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Общий объем  доходов бюджета поселения прогнозируется  на  очередной финансовый  2020 год  в сумме   52131,1  т. руб., на плановый период 2021 года в сумме 30257 т. руб., 2022 года в сумме 30265,8 т. руб.,  в том числе  собственные доходы  бюджета поселения прогнозируются на очередной финансовый 2020  год сумме 20275,9 т. руб., на плановый период 2021 года в сумме 20365,9 т. руб., 2022 года в сумме 20768,4 т. руб., безвозмездные поступления бюджета поселения  прогнозируются  на  очередной финансовый 2020  год  в сумме 31855,2   т. руб., на плановый период 2021 года в сумме 9891,1  т. руб., 2022 года в сумме 9497,4  т. руб., из них  дотация на очередной финансовый 2020 год предусматривается  в сумме 6764,2 т. руб., на плановый период 2021 года в сумме  6764,2 т. руб., 2022 года в сумме 6764,2 т. руб., субвенция на очередной финансовый  2020 год предусматривается  в сумме 448,9  т. руб., на плановый период 2021 года в сумме 450, 2 т. руб., 2022 года в сумме 460,2 т. руб., субсидии  на 2020 год предусматривается  в сумме 2352,9    т. руб., на плановый период 2021 года в сумме 2676,7 т. руб., 2022 года в сумме 2273  т. руб., иные межбюджетные трансферты  на 2020 год предусматриваются  в сумме  22289,2  т. руб.</w:t>
      </w:r>
    </w:p>
    <w:p>
      <w:pPr>
        <w:pStyle w:val="Normal"/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</w:t>
      </w:r>
      <w:r>
        <w:rPr>
          <w:b/>
          <w:sz w:val="26"/>
          <w:szCs w:val="26"/>
        </w:rPr>
        <w:t xml:space="preserve">Налоговые доходы 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Налог на доходы физических лиц прогнозируется на очередной финансовый 2020 год в сумме  5 509  т. руб., на плановый период 2021 года в сумме  6093,5  т. руб., 2022 года в сумме 6392,1  т. руб.;</w:t>
      </w:r>
    </w:p>
    <w:p>
      <w:pPr>
        <w:pStyle w:val="Normal"/>
        <w:spacing w:before="0" w:after="120"/>
        <w:jc w:val="both"/>
        <w:rPr/>
      </w:pPr>
      <w:r>
        <w:rPr>
          <w:bCs/>
          <w:sz w:val="26"/>
          <w:szCs w:val="26"/>
        </w:rPr>
        <w:t>Доходы  от уплаты акцизов на автомобильный и прямогонный бензин, дизельное топливо, моторные масла для дизельных и  (или) карбюраторных (инжекторных) двигателей, производимых на территории Российской Федерации</w:t>
      </w:r>
      <w:r>
        <w:rPr>
          <w:sz w:val="26"/>
          <w:szCs w:val="26"/>
        </w:rPr>
        <w:t xml:space="preserve">  по дифференцированным  нормативам  прогнозируется на очередной финансовый 2020 год в сумме  1 753,8  т. руб., на плановый период 2021 года в сумме  1 861,3   т. руб., 2022  года в сумме 1939,2   т. руб.;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>Налоги на совокупный доход прогнозируются  на очередной финансовый 2020 год в сумме 6616  т. руб., на плановый период 2021 года в сумме  8266  т. руб., 2022 года в сумме 8266  т. руб.;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>Налог на имущество  физических лиц  прогнозируется на очередной финансовый 2020 год в сумме  578 т. руб., на плановый период 2021 года в сумме 580  т. руб., 2022 года в сумме 600  т. руб.;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>Земельный налог  прогнозируется на очередной финансовый 2020 год в сумме  1717  т. руб., на плановый период 2021 года в сумме  1 717  т. руб., 2022  года в сумме  1 718  т. руб.;</w:t>
      </w:r>
    </w:p>
    <w:p>
      <w:pPr>
        <w:pStyle w:val="Footer"/>
        <w:spacing w:before="0" w:after="120"/>
        <w:jc w:val="both"/>
        <w:rPr/>
      </w:pPr>
      <w:r>
        <w:rPr>
          <w:b/>
          <w:sz w:val="26"/>
          <w:szCs w:val="26"/>
        </w:rPr>
        <w:t xml:space="preserve">                                      </w:t>
      </w:r>
      <w:r>
        <w:rPr>
          <w:b/>
          <w:sz w:val="26"/>
          <w:szCs w:val="26"/>
        </w:rPr>
        <w:t>Неналоговые доходы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Доходы от использования имущества, находящегося в государственной и муниципальной собственности  прогнозируется на очередной финансовый 2020 год в сумме  487,1  т. руб., на плановый период 2021 года в сумме  523,1  т. руб., 2022 года в сумме 523,1  т. руб.,  исходя из фактически заключенных договоров аренды и планируемых к заключению.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>Доходы  от продажи материальных и нематериальных активов  прогнозируется на очередной финансовый 2020 год в сумме  3205  т. руб., на плановый период 2021 года в сумме  915  т. руб., 2022 года в сумме 920  т. руб.;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>Прочие доходы от оказания  платных услуг, компенсации затрат   прогнозируется на очередной финансовый 2020 год в сумме 360  т. руб., на плановый период 2021 года в сумме 360  т. руб., 2022 года в сумме 360  т. руб.;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>Штрафы, санкции, возмещение ущерба  прогнозируется на очередной финансовый 2020 год в сумме  50  т. руб., на плановый период 2021 года в сумме  50  т. руб., 2022 года в сумме 50  т. руб.</w:t>
      </w:r>
    </w:p>
    <w:p>
      <w:pPr>
        <w:pStyle w:val="Footer"/>
        <w:spacing w:before="120" w:after="120"/>
        <w:jc w:val="both"/>
        <w:rPr/>
      </w:pPr>
      <w:r>
        <w:rPr>
          <w:b/>
          <w:sz w:val="26"/>
          <w:szCs w:val="26"/>
        </w:rPr>
        <w:t xml:space="preserve">                                                  </w:t>
      </w: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РАСХОДЫ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709"/>
        <w:jc w:val="both"/>
        <w:rPr/>
      </w:pPr>
      <w:r>
        <w:rPr>
          <w:sz w:val="26"/>
          <w:szCs w:val="26"/>
        </w:rPr>
        <w:t>Расходная часть бюджета поселения  на очередной финансовый 2020 год и плановый период 2021-2022 годов сформирована в рамках муниципальных  программ  городского  поселения «Город Жиздра».  Доля  расходов в рамках программ  составляет 69,3 %. Это нашло отражение в структуре распределения бюджетных ассигнований  бюджета по целевым статьям (муниципальным, государственным программам и непрограммным направлениям деятельности), группам и подгруппам видов расходов классификации расходов бюджетов.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 расходов на   очередной финансовый 2020 год сформирован  в сумме 52131,1  т. руб., на плановый период 2021 года  в сумме  30257 т. руб., в том числе условно утверждаемые  расходы 678,3 т руб., 2022 года в сумме   30265,8    т. руб., в том числе условно утверждаемые  расходы  1376,6 т руб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ы на дорожное хозяйство определены с учетом формирования  дорожного фонда поселения. 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709"/>
        <w:jc w:val="both"/>
        <w:rPr/>
      </w:pPr>
      <w:r>
        <w:rPr>
          <w:sz w:val="26"/>
          <w:szCs w:val="26"/>
        </w:rPr>
        <w:t>Расходы, финансирование которых осуществляется за счет целевых межбюджетных трансфертов,  предусмотренных из областного бюджета,  и бюджета муниципального района прогнозируются в  объемах, предусмотренных проектом областного бюджета, проектом бюджета муниципального района  на очередной финансовый 2020 год и плановый период 2021-2022 годов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ind w:firstLine="709"/>
        <w:jc w:val="both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                          </w:t>
      </w:r>
      <w:r>
        <w:rPr>
          <w:b/>
          <w:caps/>
          <w:sz w:val="26"/>
          <w:szCs w:val="26"/>
        </w:rPr>
        <w:t>МУНИЦиПаЛЬные программы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b/>
          <w:caps/>
          <w:sz w:val="26"/>
          <w:szCs w:val="26"/>
        </w:rPr>
        <w:t xml:space="preserve">                </w:t>
      </w:r>
    </w:p>
    <w:p>
      <w:pPr>
        <w:pStyle w:val="Normal"/>
        <w:spacing w:before="0" w:after="120"/>
        <w:jc w:val="both"/>
        <w:rPr/>
      </w:pPr>
      <w:r>
        <w:rPr>
          <w:b/>
          <w:caps/>
          <w:sz w:val="26"/>
          <w:szCs w:val="26"/>
        </w:rPr>
        <w:t xml:space="preserve">          </w:t>
      </w:r>
      <w:r>
        <w:rPr>
          <w:b/>
          <w:caps/>
          <w:sz w:val="26"/>
          <w:szCs w:val="26"/>
        </w:rPr>
        <w:t>1. МУНИЦИПАЛЬНА ПРОГРАММА «Жиздра - город удобный для жизни»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В 2020 году в проекте  бюджета на реализацию данной программы предусмотрены средства  в сумме   27845,8  т. рублей, в  плановом  периоде  2021 года  в сумме  24 224,1 т. руб., 2022  года  в сумме 23524,4   т. руб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В рамках данной программы предусмотрены расходы на р</w:t>
      </w:r>
      <w:r>
        <w:rPr>
          <w:color w:val="000000"/>
          <w:sz w:val="26"/>
          <w:szCs w:val="26"/>
        </w:rPr>
        <w:t>емонт и содержание гидротехнических сооружений</w:t>
      </w:r>
      <w:r>
        <w:rPr>
          <w:sz w:val="26"/>
          <w:szCs w:val="26"/>
        </w:rPr>
        <w:t>,</w:t>
      </w:r>
      <w:r>
        <w:rPr>
          <w:color w:val="000000"/>
          <w:sz w:val="26"/>
          <w:szCs w:val="26"/>
        </w:rPr>
        <w:t xml:space="preserve"> содержание жилого фонда, </w:t>
      </w:r>
      <w:r>
        <w:rPr>
          <w:sz w:val="26"/>
          <w:szCs w:val="26"/>
        </w:rPr>
        <w:t xml:space="preserve">  содержание аппарата администрации,  мероприятия по ликвидации последствий чрезвычайных ситуаций природного и техногенного характера,  мероприятии по гражданской  обороне, мероприятия по пожарной безопасности, содержание и ремонт автомобильных дорог, уличное освещение, организация и содержание мест захоронения, мероприятие по озеленению, установка видеонаблюдения, резервный фонд, мероприятия по поддержке местных инициатив мероприятия в области градостроительства и  другие мероприятия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</w:t>
      </w:r>
      <w:r>
        <w:rPr>
          <w:b/>
          <w:caps/>
          <w:sz w:val="26"/>
          <w:szCs w:val="26"/>
        </w:rPr>
        <w:t>МУНИЦИПАЛЬНА ПРОГРАММА «ФОРМИРОВАНИЕ СОВРЕМЕННОЙ ГОРОДСКОЙ СРЕДЫ НА ТЕРРИТОРИИ ГОРОДСКОГО ПОСЕЛЕНИЯ ГОРОД ЖИЗДРА»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jc w:val="both"/>
        <w:rPr/>
      </w:pPr>
      <w:r>
        <w:rPr>
          <w:sz w:val="26"/>
          <w:szCs w:val="26"/>
        </w:rPr>
        <w:t>В 2020 году в проекте  бюджета на реализацию данной программы предусмотрены средства  в сумме   2452,9   т. рублей, в  плановом  периоде  2021 года  в сумме  2402,9   т. руб., 2022  года  в сумме 2403,1   т. руб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sz w:val="26"/>
          <w:szCs w:val="26"/>
        </w:rPr>
        <w:t>В рамках данной программы предусмотрены расходы</w:t>
      </w:r>
      <w:r>
        <w:rPr>
          <w:color w:val="000000"/>
          <w:sz w:val="26"/>
          <w:szCs w:val="26"/>
        </w:rPr>
        <w:t xml:space="preserve"> на благоустройство общественных территорий  города.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sz w:val="26"/>
          <w:szCs w:val="26"/>
        </w:rPr>
        <w:t>3.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6"/>
          <w:szCs w:val="26"/>
        </w:rPr>
        <w:t>МУНИЦИПАЛЬНАЯ ПРОГРАММА «ЭНЕРГОСБЕРЕЖЕНИЕ И ПОВЫШЕНИЕ ЭНЕРГЕТИЧЕСКОЙ ЭФФЕКТИВНОСТИ НА ТЕРРИТОРИИ ГОРОДСКОГО ПОСЕЛЕНИЯ «ГОРОД ЖИЗДРА»</w:t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sz w:val="26"/>
          <w:szCs w:val="26"/>
        </w:rPr>
        <w:t>В 2020 году в проекте  бюджета на реализацию данной программы предусмотрены средства  в сумме  3475,5 т. руб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color w:val="000000"/>
          <w:sz w:val="26"/>
          <w:szCs w:val="26"/>
        </w:rPr>
        <w:t xml:space="preserve">  </w:t>
      </w:r>
      <w:r>
        <w:rPr>
          <w:sz w:val="26"/>
          <w:szCs w:val="26"/>
        </w:rPr>
        <w:t>В рамках данной программы предусмотрены расходы</w:t>
      </w:r>
      <w:r>
        <w:rPr>
          <w:color w:val="000000"/>
          <w:sz w:val="26"/>
          <w:szCs w:val="26"/>
        </w:rPr>
        <w:t xml:space="preserve"> на реализацию мероприятий по строительству, техническому перевооружению, модернизации и ремонту отопительных котельных с применением энергосберегающих оборудования и технологий; реконструкции, теплоизоляции и ремонту тепловых сетей с применением современных технологий и материалов; организации систем индивидуального поквартирного теплоснабжения; внедрению энергосберегающих технологий и закупке оборудования в сфере жилищно-коммунального хозяйства</w:t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РЕАЛИЗАЦИЯ МЕРОПРИЯТИЙ ПО РАЗВИТИЮ КУЛЬТУРЫ  ЖИЗДРИНСКОГО РАЙОНА                            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Исполнение полномочий поселения на создание условий для организации досуга и обеспечение жителей поселения услугами организации культуры осуществляется в рамках муниципальной  программы «Развитие культуры Жиздринского района» и  предусмотрено в форме межбюджетного трансферта в 2020 году в сумме  2350,9    т.  руб., в плановом периоде 2021 года в сумме  2 350,9 т. руб., 2022  года в сумме  2 350,9 т. руб.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                              </w:t>
      </w:r>
      <w:r>
        <w:rPr>
          <w:b/>
          <w:caps/>
          <w:sz w:val="26"/>
          <w:szCs w:val="26"/>
        </w:rPr>
        <w:t>непрограммные мероприятия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color w:val="000000"/>
          <w:sz w:val="26"/>
          <w:szCs w:val="26"/>
        </w:rPr>
      </w:pPr>
      <w:r>
        <w:rPr>
          <w:sz w:val="26"/>
          <w:szCs w:val="26"/>
        </w:rPr>
        <w:t>В проекте бюджета поселения  предусмотрены расходы на  осуществление воинского учета на территориях,  где отсутствуют военные комиссариаты  на  2020 год  в сумме  448,9  т. руб.,  на плановый период 2021  года  в сумме 450,2 т. руб., 2022  года  в сумме 460,2  т. руб., на  обеспечение  деятельности  Городской Думы на 2020 год  в сумме    150,6 т. руб., на плановый период 2021 года  в сумме 150,6 т. руб., 2022 года  в сумме 150,6 т. руб.</w:t>
      </w:r>
      <w:r>
        <w:rPr>
          <w:color w:val="000000"/>
          <w:sz w:val="20"/>
          <w:szCs w:val="20"/>
        </w:rPr>
        <w:t xml:space="preserve">, </w:t>
      </w:r>
      <w:r>
        <w:rPr>
          <w:color w:val="000000"/>
          <w:sz w:val="26"/>
          <w:szCs w:val="26"/>
        </w:rPr>
        <w:t>Обеспечение проведения выборов и референдумов на 2020 год в сумме 100 т. руб., на реализацию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6"/>
          <w:szCs w:val="26"/>
        </w:rPr>
        <w:t>мероприятий по ликвидации накопленного вреда окружающей среде, рекультивации земельных участков, на которых размещены объекты накопленного вреда окружающей среде на 2020 год в сумме 15306,4 т. руб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1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</w:rPr>
        <w:t>Заместитель Главы - заведующий  отделом финансов                  Е.И. Лесюнина</w:t>
      </w:r>
    </w:p>
    <w:p>
      <w:pPr>
        <w:pStyle w:val="Normal"/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258" w:footer="708" w:bottom="851"/>
      <w:pgNumType w:start="5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4">
    <w:name w:val=" Знак Знак4"/>
    <w:qFormat/>
    <w:rPr>
      <w:sz w:val="24"/>
      <w:szCs w:val="24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b/>
      <w:bCs/>
      <w:sz w:val="26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6">
    <w:name w:val=" Знак Знак6"/>
    <w:qFormat/>
    <w:rPr>
      <w:rFonts w:ascii="Cambria" w:hAnsi="Cambria" w:cs="Cambria"/>
      <w:b/>
      <w:bCs/>
      <w:sz w:val="26"/>
      <w:szCs w:val="26"/>
    </w:rPr>
  </w:style>
  <w:style w:type="character" w:styleId="7">
    <w:name w:val=" Знак Знак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qFormat/>
    <w:rPr>
      <w:rFonts w:ascii="Courier New" w:hAnsi="Courier New" w:cs="Courier New"/>
      <w:sz w:val="16"/>
      <w:szCs w:val="16"/>
    </w:rPr>
  </w:style>
  <w:style w:type="character" w:styleId="Style13">
    <w:name w:val=" Знак Знак"/>
    <w:qFormat/>
    <w:rPr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1">
    <w:name w:val="Знак Знак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ind w:right="4109" w:hanging="0"/>
      <w:jc w:val="both"/>
    </w:pPr>
    <w:rPr>
      <w:rFonts w:eastAsia="Zhikaryov;Times New Roman"/>
      <w:b/>
      <w:sz w:val="26"/>
      <w:szCs w:val="20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5">
    <w:name w:val="Абзац списка5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75" w:after="100"/>
    </w:pPr>
    <w:rPr/>
  </w:style>
  <w:style w:type="paragraph" w:styleId="Style17">
    <w:name w:val="Style1"/>
    <w:basedOn w:val="Normal"/>
    <w:qFormat/>
    <w:pPr>
      <w:widowControl w:val="false"/>
      <w:autoSpaceDE w:val="false"/>
      <w:spacing w:lineRule="exact" w:line="302"/>
      <w:ind w:firstLine="53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3:04:00Z</dcterms:created>
  <dc:creator>Данилова</dc:creator>
  <dc:description/>
  <cp:keywords/>
  <dc:language>en-US</dc:language>
  <cp:lastModifiedBy>user234</cp:lastModifiedBy>
  <cp:lastPrinted>2015-12-04T16:51:00Z</cp:lastPrinted>
  <dcterms:modified xsi:type="dcterms:W3CDTF">2019-11-12T14:22:00Z</dcterms:modified>
  <cp:revision>7</cp:revision>
  <dc:subject/>
  <dc:title>Приложение   1   к  постановлению</dc:title>
</cp:coreProperties>
</file>