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современной городской среды на территории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город Жиздра» 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Участники  муниципальной программы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 xml:space="preserve">бщественная комиссия </w:t>
            </w:r>
            <w:r>
              <w:rPr>
                <w:sz w:val="24"/>
                <w:szCs w:val="24"/>
              </w:rPr>
              <w:t xml:space="preserve">по благоустройству территории города и формированию современной городской среды на территории городского поселения «Город Жиздра», подрядные организации на условиях конкурса, предприятия и организации города, жители города, волонтеры.                     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Цели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комфорта городской среды на территории городского поселения «Город Жиздра»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Задачи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благоустройства  территории городского поселения «Город Жиздр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город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tabs>
                <w:tab w:val="clear" w:pos="708"/>
                <w:tab w:val="left" w:pos="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количество благоустроенных дворовых территорий, ед.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площадь благоустроенных дворовых территорий, м</w:t>
            </w:r>
            <w:r>
              <w:rPr>
                <w:sz w:val="24"/>
                <w:szCs w:val="24"/>
                <w:vertAlign w:val="superscript"/>
              </w:rPr>
              <w:t>2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благоустроенных дворовых территорий от общего количества дворов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лощади благоустроенных дворов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хват населения благоустроенными дворовыми территориями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количество благоустроенных общественных территорий, ед.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площадь благоустроенных общественных территорий, га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площади благоустроенных общественных территорий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трудового участия в выполнении минимального  перечня работ по благоустройству дворовых территорий заинтересованных лиц, %;</w:t>
            </w:r>
          </w:p>
          <w:p>
            <w:pPr>
              <w:pStyle w:val="ConsPlusCell1"/>
              <w:tabs>
                <w:tab w:val="clear" w:pos="708"/>
                <w:tab w:val="left" w:pos="446" w:leader="none"/>
                <w:tab w:val="left" w:pos="587" w:leader="none"/>
              </w:tabs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, %.</w:t>
            </w:r>
          </w:p>
          <w:p>
            <w:pPr>
              <w:pStyle w:val="ConsPlusCell1"/>
              <w:ind w:firstLine="26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4 г.г., в один этап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788"/>
              <w:gridCol w:w="630"/>
              <w:gridCol w:w="567"/>
              <w:gridCol w:w="567"/>
              <w:gridCol w:w="567"/>
              <w:gridCol w:w="567"/>
              <w:gridCol w:w="709"/>
              <w:gridCol w:w="567"/>
            </w:tblGrid>
            <w:tr>
              <w:trPr/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, тыс.руб.</w:t>
                  </w:r>
                </w:p>
              </w:tc>
              <w:tc>
                <w:tcPr>
                  <w:tcW w:w="417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4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0" w:right="-11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8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5,7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43,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4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0" w:right="-11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28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2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5,7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2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443,3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5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30,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12,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В коли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дворовых территорий до 32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дворовых территорий до 71071м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дворов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охвата населения благоустроенными дворовыми территориями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количества благоустроенных общественных территорий до 8 ед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лощади благоустроенных общественных территорий до 5,4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доли площади благоустроенных общественных территорий до 10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трудового участия заинтересованных лиц в выполнении минимального перечня работ по благоустройству дворовых территорий составит 1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оля финансового участия заинтересованных лиц в выполнении дополнительного перечня работ по благоустройству дворовых территорий составит 2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омфортности условий проживания жителей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«Город Жиздра»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sz w:val="28"/>
          <w:szCs w:val="28"/>
          <w:u w:val="single"/>
        </w:rPr>
        <w:t xml:space="preserve">_«Жиздра - город, удобный для жизни»__ 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055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а территории города Жиздры благоприятных условий для  жизни, работы и отдыха, </w:t>
            </w:r>
            <w:r>
              <w:rPr>
                <w:color w:val="052635"/>
                <w:sz w:val="24"/>
                <w:szCs w:val="24"/>
              </w:rPr>
              <w:t>обеспечивающих гармоничное сочетание интересов личности, общества и государства</w:t>
            </w:r>
            <w:r>
              <w:rPr>
                <w:sz w:val="24"/>
                <w:szCs w:val="24"/>
              </w:rPr>
              <w:t xml:space="preserve"> на основе развития коммунальной, социальной инфраструктуры городского поселения, повышения уровня благоустройства территорий города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благоустройства  территории городского поселения «Город Жиздр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овышение уровня вовлеченности заинтересованных граждан, организаций в реализацию мероприятий по благоустройству территории гор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Повышение качества предоставления муниципальных услуг, эффективности муниципального управл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>
                <w:spacing w:val="-4"/>
              </w:rPr>
            </w:pPr>
            <w:r>
              <w:rPr/>
              <w:t xml:space="preserve">     </w:t>
            </w:r>
            <w:r>
              <w:rPr/>
              <w:t>- Мониторинг политических, социально-экономических и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9" w:leader="none"/>
              </w:tabs>
              <w:autoSpaceDE w:val="false"/>
              <w:ind w:left="14" w:hanging="0"/>
              <w:jc w:val="both"/>
              <w:rPr/>
            </w:pPr>
            <w:r>
              <w:rPr/>
              <w:t xml:space="preserve">     </w:t>
            </w:r>
            <w:r>
              <w:rPr/>
              <w:t>- Организация взаимодействия органов местного самоуправления с политическими партиями, национальными, религиозными, профсоюзными, ветеранскими и иными общественными объединениями, организациями и предприятиями различных форм собственности, расположенных на территории  города, 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Расширение и совершенствование деятельности инфраструктуры поддержки малого и среднего предпринимательства, развитие малого предпринимательства в приоритетных сферах деятельности на территории городского поселения «Город Жиздр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Формирование современной городской среды на территории городского поселения «Город Жиздра» на 2017 год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енный и безопасный город - Жиздра 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о решению вопросов местного значения и создание условий муниципальной службы в городе Жиздра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актика терроризма и экстремизм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развитию малого и среднего предпринимательства </w:t>
            </w:r>
            <w:r>
              <w:rPr>
                <w:rFonts w:cs="Calibri"/>
                <w:bCs/>
                <w:sz w:val="24"/>
                <w:szCs w:val="24"/>
              </w:rPr>
              <w:t>в городском поселении «Город Жиздра»</w:t>
            </w:r>
          </w:p>
          <w:p>
            <w:pPr>
              <w:pStyle w:val="ConsPlusCell1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/>
              <w:t xml:space="preserve">    </w:t>
            </w:r>
            <w:r>
              <w:rPr>
                <w:sz w:val="24"/>
                <w:szCs w:val="24"/>
              </w:rPr>
              <w:t>- количество благоустроенных дворовых территорий, ед.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благоустроенных дворовых территорий от общего количества дворовых территорий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охват населения благоустроенными дворовыми территориями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количество благоустроенных муниципальных территорий общего пользования, ед.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площадь благоустроенных муниципальных территорий общего пользования, га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площади благоустроенных муниципальных территорий общего пользования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трудового участия заинтересованных лиц в выполнении минимального  перечня работ по благоустройству дворовых территорий заинтересованных лиц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>
                <w:sz w:val="24"/>
                <w:szCs w:val="24"/>
              </w:rPr>
              <w:t>- доля трудового участия заинтересованных лиц в выполнении дополнительного перечня работ по благоустройству дворовых территорий заинтересованных лиц, %*;</w:t>
            </w:r>
          </w:p>
          <w:p>
            <w:pPr>
              <w:pStyle w:val="ConsPlusCell1"/>
              <w:ind w:firstLine="269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количество дорожно-транспортных происшествий на сети дорог местного значения из-за сопутствующих дорожных условий, относительный показатель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благоустройство колодцев,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 опиловка и снос аварийных деревьев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- количество посаженных деревьев, кустарников, цветов, шт.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 доля должностей муниципальной службы, для которых утверждены должностные инструкции, соответствующие установленным требованиям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 доля вакантных должностей муниципальной службы, замещаемых на основе назначения из кадрового резерв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 доля вакантных должностей муниципальной службы, замещаемых на основе конкурса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число муниципальных служащих, прошедших обучение в соответствии с муниципальным заказам на профессиональную переподготовку, повышение квалификации и стажировку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 доля муниципальных служащих, представивших сведения о своих расходах и расходах своих супруги (супруга) и несовершеннолетних детей»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 доля нормативно-правовых актов муниципального образования, опубликованных в средствах массовой информации, %;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 количество территориальных зон, сведения о которых внесены в Единый государственный реестр недвижимости, шт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 количество проведенных в муниципальном образовании мероприятий по профилактике терроризма и экстремизма, ш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количество вступивших в законную  силу приговоров и постановлений (приговоров) о совершении правонарушений террористической и экстремистской направленности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  количество действующих малых и средних предприятий и организаций, е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 численность работающих в малом и среднем предпринимательстве,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* - </w:t>
            </w:r>
            <w:r>
              <w:rPr>
                <w:i/>
              </w:rPr>
              <w:t>индикаторы утверждены на 2017 год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2  годы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8"/>
              <w:gridCol w:w="709"/>
              <w:gridCol w:w="567"/>
              <w:gridCol w:w="567"/>
              <w:gridCol w:w="567"/>
              <w:gridCol w:w="567"/>
              <w:gridCol w:w="567"/>
              <w:gridCol w:w="425"/>
            </w:tblGrid>
            <w:tr>
              <w:trPr/>
              <w:tc>
                <w:tcPr>
                  <w:tcW w:w="13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2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3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9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8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59" w:leader="none"/>
                    </w:tabs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источникам финансирования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8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9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499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5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8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чникам подпрограммы: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44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29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14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08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83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36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084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49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1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9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7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499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источ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5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79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3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8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37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создание наиболее благоприятных условий для комфортного и безопасного проживания жителей гор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 городского поселения "Город Жиздра" "Энергосбережение и повышение энергоэффективности на территории городского поселения «Город Жиздра"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06" w:type="dxa"/>
        <w:jc w:val="left"/>
        <w:tblInd w:w="13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7806"/>
      </w:tblGrid>
      <w:tr>
        <w:trPr/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городского поселения «Город Жиздра»                          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исполнител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ют                                         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астники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городского поселения «Город Жиздра», организации топливно-энергетического комплекса (по согласованию), организации жилищно-коммунального хозяйства, получатели средств муниципального бюджета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сутствуют                                         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потребностей городского поселения «Город Жиздра» в качественном, надежном и экологически допустимом энергоснабжении при целесообразно минимальном  потреблении энергоресурсов                                        </w:t>
            </w:r>
          </w:p>
        </w:tc>
      </w:tr>
      <w:tr>
        <w:trPr>
          <w:trHeight w:val="290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и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механизма энергосбережения, стимулирующего экономное использование энергетических и материаль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эффективности существующих систем энергоснабжения городского поселения «Город Жиздра»;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снижение затратной части бюджета городского поселения «Город Жиздра» на оплату за потребленные энергетические ресурсы с одновременным повышением уровня комфорта помещений объектов жилищно-коммунальной сферы города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 показател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Общие целевые показатели в области энергосбережения и повышения энергетической эффективности: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объема электрической энергии, расчеты за которую осуществляются с  использованием приборов учета, в общем объеме электрической энергии, потребляемой (используемой) на территории городского поселения «Город Жиздра»;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доля объема холодной воды, расчеты за которую осуществляются с использованием  приборов учета, в общем объеме воды, потребляемой (используемой) на территории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родского поселения «Город Жиздра»;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рритории городского поселения «Город Жиздра»;</w:t>
            </w:r>
          </w:p>
          <w:p>
            <w:pPr>
              <w:pStyle w:val="Normal"/>
              <w:widowControl w:val="false"/>
              <w:autoSpaceDE w:val="false"/>
              <w:ind w:firstLine="218"/>
              <w:jc w:val="both"/>
              <w:rPr/>
            </w:pPr>
            <w:r>
              <w:rPr/>
              <w:t>- доля органов местного самоуправления, муниципальных учреждений, прошедших энергетические обследования;</w:t>
            </w:r>
          </w:p>
          <w:p>
            <w:pPr>
              <w:pStyle w:val="Normal"/>
              <w:widowControl w:val="false"/>
              <w:autoSpaceDE w:val="false"/>
              <w:ind w:firstLine="218"/>
              <w:jc w:val="both"/>
              <w:rPr/>
            </w:pPr>
            <w:r>
              <w:rPr/>
              <w:t>- количество работников, прошедших обучение в област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энергосервисных договоров (контрактов), заключенных органами местного  самоуправления и муниципальными учрежден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Значения целевых показателей ежегодно уточняются с учетом фактически достигнутых результатов реализации муниципальной программы, объемов финансовых средств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правляемых на реализацию мероприятий муниципальной программы и изменения  социально-экономической ситуации.                    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ные мероприятия рассчитаны на  2018-2022 годы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ирования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5"/>
              <w:gridCol w:w="992"/>
              <w:gridCol w:w="709"/>
              <w:gridCol w:w="709"/>
              <w:gridCol w:w="850"/>
              <w:gridCol w:w="709"/>
              <w:gridCol w:w="709"/>
            </w:tblGrid>
            <w:tr>
              <w:trPr/>
              <w:tc>
                <w:tcPr>
                  <w:tcW w:w="27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27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числе по источникам финанс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вания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right="34" w:hanging="0"/>
                    <w:jc w:val="both"/>
                    <w:rPr/>
                  </w:pPr>
                  <w:r>
                    <w:rPr/>
                    <w:t>5,0</w:t>
                  </w:r>
                  <w:r>
                    <w:rPr>
                      <w:sz w:val="24"/>
                      <w:szCs w:val="24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рация городского поселения «Город Жиз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snapToGrid w:val="false"/>
                    <w:ind w:left="-70" w:right="34" w:hanging="0"/>
                    <w:jc w:val="both"/>
                    <w:rPr/>
                  </w:pPr>
                  <w:r>
                    <w:rPr/>
                    <w:t>5,0</w:t>
                  </w:r>
                  <w:r>
                    <w:rPr>
                      <w:sz w:val="24"/>
                      <w:szCs w:val="24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17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0</w:t>
                  </w:r>
                </w:p>
              </w:tc>
            </w:tr>
            <w:tr>
              <w:trPr/>
              <w:tc>
                <w:tcPr>
                  <w:tcW w:w="2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жидаемы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  </w:t>
            </w:r>
          </w:p>
        </w:tc>
        <w:tc>
          <w:tcPr>
            <w:tcW w:w="7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коли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обеспечение 100% - ного учета потребляемых топливно-энергетических ресурсов с помощью приборов уче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повышение эффективности использования энергетических ресурсов потребителями городского поселения "Город Жиздра", включая жилищный фонд, в том числе за счет сокращения потерь энергетических ресурсов при их производстве, преобразовании, передаче и конечном использован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5"/>
        </w:tabs>
        <w:ind w:left="851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8:00Z</dcterms:created>
  <dc:creator>user</dc:creator>
  <dc:description/>
  <cp:keywords/>
  <dc:language>en-US</dc:language>
  <cp:lastModifiedBy>usernat</cp:lastModifiedBy>
  <dcterms:modified xsi:type="dcterms:W3CDTF">2019-11-08T07:33:00Z</dcterms:modified>
  <cp:revision>9</cp:revision>
  <dc:subject/>
  <dc:title>ПАСПОРТ</dc:title>
</cp:coreProperties>
</file>