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распределения межбюджетных трансфертов, передаваемых 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ского поселения  «Город Жиздра» в бюджет              муниципального района «Жиздринский район»  на 2020 год и                                         плановый период 2021-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город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о </w:t>
      </w:r>
      <w:r>
        <w:rPr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утверждению генеральных планов поселения, правил землепользования и застройки;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 на создание условий для организации досуга и обеспечения жителей поселения услугами организаций культуры, исполнение полномочий поселений по утверждению генеральных планов поселения, правил землепользования и застройки,  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городского поселения  в бюджет муниципального района, определяются с учетом оплаты труда и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город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заработная плата, начисления на зарплату, 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городского поселения «Город Жиздра» и администрацией муниципального района «Жиздринский район»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4:06:00Z</dcterms:created>
  <dc:creator>1</dc:creator>
  <dc:description/>
  <cp:keywords/>
  <dc:language>en-US</dc:language>
  <cp:lastModifiedBy>наталья</cp:lastModifiedBy>
  <cp:lastPrinted>2014-06-23T16:23:00Z</cp:lastPrinted>
  <dcterms:modified xsi:type="dcterms:W3CDTF">2019-11-09T17:43:00Z</dcterms:modified>
  <cp:revision>15</cp:revision>
  <dc:subject/>
  <dc:title> </dc:title>
</cp:coreProperties>
</file>