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97783309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АЯ ДУМА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>от  20   мая  2015 г.                                                                                                     № 24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5 ГОД  И ПЛАНОВЫЙ ПЕРИОД 2016-2017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222 от 5 декабря 2014 г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городского поселения на 2015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4 907 981 рублей, в том числе объем безвозмездных поступлений в сумме 13 077 513 руб.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6 266 369,64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 000 000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рхний   предел    муниципального  долга  на  1 января  2016  года  в  сумме  1 210 5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ельный   объем  муниципального   долга   в  сумме 12 10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1 358 388,64 рублей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ункт 2 статьи 5 исключить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Дополнить Решение новой статьей 12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Статья 12.Бюджетные полномочия отдела финансов администрации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,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15 года остатков средств Дорожного фонда сельского поселения для последующего использования на те же цели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Статью 12 считать статьей 13, статью 13 считать статьей 14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Приложение 2 дополнить кодом доход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60020202999130237151</w:t>
      </w:r>
      <w:r>
        <w:rPr>
          <w:rFonts w:cs="Times New Roman" w:ascii="Times New Roman" w:hAnsi="Times New Roman"/>
          <w:sz w:val="24"/>
          <w:szCs w:val="24"/>
        </w:rPr>
        <w:t>-Прочие субсидии бюджетам городских поселений на экологическую реабилитацию водных объектов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Внести изменения в приложения 4,6,8,10 согласно приложениям 1,2,3,4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Приложения 12,14 изложить в редакции приложений 5,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 и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М.М.Сергунов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</cp:lastModifiedBy>
  <cp:lastPrinted>2014-12-23T08:38:00Z</cp:lastPrinted>
  <dcterms:modified xsi:type="dcterms:W3CDTF">2015-05-19T05:40:00Z</dcterms:modified>
  <cp:revision>176</cp:revision>
  <dc:subject/>
  <dc:title>29 ноября 2007 года N 375-ОЗ</dc:title>
</cp:coreProperties>
</file>