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76057982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05 ноября  2014 г.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218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9 месяцев  201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 Бюджетным кодексом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2014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подлежит опубликованию (обнародованию) и размещению на официальном сайте администрации городского поселения «Город Жиздра» в сети Интернет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М.М.Сергун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nat</cp:lastModifiedBy>
  <cp:lastPrinted>2013-04-22T12:50:00Z</cp:lastPrinted>
  <dcterms:modified xsi:type="dcterms:W3CDTF">2014-11-11T13:07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