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810733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 апреля  2014 г.                                                                                    № 20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3 г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3 год по доходам в сумме 31617388,90 рублей,  расходам в сумме 29341645,42  рублей, с профицитом    2275743,48 рубля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3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 городского поселения «Город Жиздра»  за 2013 год 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 за 2013 год  по ведомственной структуре расходов 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  за 2013 год  по разделам и подразделам классификации расходов бюджета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за 2013 год  по кодам  классификации источников финансирования дефицитов бюджетов согласно приложения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за 2013 год по кодам групп, подгрупп, статей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я № 6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8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Статья 9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6"/>
          <w:szCs w:val="26"/>
        </w:rPr>
        <w:t>Опубликовать настоящее Решение в Жиздринской районной газете «Искра»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ского поселения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Жиздра»                                                                         М.М.Сергунов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3:00Z</dcterms:created>
  <dc:creator>i965</dc:creator>
  <dc:description/>
  <cp:keywords/>
  <dc:language>en-US</dc:language>
  <cp:lastModifiedBy>User</cp:lastModifiedBy>
  <dcterms:modified xsi:type="dcterms:W3CDTF">2014-05-05T10:16:00Z</dcterms:modified>
  <cp:revision>8</cp:revision>
  <dc:subject/>
  <dc:title/>
</cp:coreProperties>
</file>