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47253033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 ПОСЕЛЕ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апреля 2013г.                                                                                                 № 14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чет об исполнении бюджета  городского поселения «Город Жиздра» за 1 квартал  2013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В соответствии с Бюджетным кодексом Российской Федерации, Уставом муниципального образования городское поселение «Город Жиздра» городская Дума  городского поселения  «Город Жиздра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нять к сведению отчет об исполнении бюджета ГП «Город Жиздра» за 1 квартал 2013 года согласно приложениям №1,2,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татья  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публиковать Решение в Жиздринской районной газете «Искра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  Городской Думы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городского поселения «Город Жиздра»                                   М.М.Сергунов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7:00Z</dcterms:created>
  <dc:creator>Жиздра</dc:creator>
  <dc:description/>
  <cp:keywords/>
  <dc:language>en-US</dc:language>
  <cp:lastModifiedBy>Us</cp:lastModifiedBy>
  <cp:lastPrinted>2013-04-22T12:50:00Z</cp:lastPrinted>
  <dcterms:modified xsi:type="dcterms:W3CDTF">2013-05-07T08:11:00Z</dcterms:modified>
  <cp:revision>21</cp:revision>
  <dc:subject/>
  <dc:title>Модельный муниципальный правовой акт о бюджете муниципального образования на очередной финансовый год</dc:title>
</cp:coreProperties>
</file>