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41795190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25 апреля  2024 г. 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>18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Отчет об исполнении бюджета  городского поселения «Город Жиздра» за 1 квартал  2024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24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4-05-13T06:39:00Z</dcterms:modified>
  <cp:revision>33</cp:revision>
  <dc:subject/>
  <dc:title>Модельный муниципальный правовой акт о бюджете муниципального образования на очередной финансовый год</dc:title>
</cp:coreProperties>
</file>