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35208227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 мая  2024 года                                                                                            № 18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Город Жиздра»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3  год   по    доходам  в   сумме    320 308 765,78 рублей,  по   расходам   в    сумме 319 353 797,20 рублей, с профицитом в сумме 954 968,58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3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3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3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3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3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24-06-03T08:37:00Z</dcterms:modified>
  <cp:revision>38</cp:revision>
  <dc:subject/>
  <dc:title/>
</cp:coreProperties>
</file>