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66768906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9 мая 2020 года                                                                                            № 23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9 год по доходам в сумме 48 971 944,99 рубля, по расходам в сумме 49 296 529,42  рублей, с дефицитом    324 584,43  рубля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9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19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19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19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9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nat</cp:lastModifiedBy>
  <cp:lastPrinted>2017-03-29T14:28:00Z</cp:lastPrinted>
  <dcterms:modified xsi:type="dcterms:W3CDTF">2020-06-01T11:45:00Z</dcterms:modified>
  <cp:revision>24</cp:revision>
  <dc:subject/>
  <dc:title/>
</cp:coreProperties>
</file>