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5-2026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57 от 05  декабря 2023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4 год и плановый период 2025-202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6 3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7 5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3 7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3-12-07T06:36:00Z</dcterms:modified>
  <cp:revision>85</cp:revision>
  <dc:subject/>
  <dc:title> </dc:title>
</cp:coreProperties>
</file>