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«Город Жиздра» на 2024 год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5-2026 годов»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157от 05 декабря 2023 г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24 ГОД И ПЛАНОВЫЙ ПЕРИОД 2025-2026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15-12-28T14:55:00Z</cp:lastPrinted>
  <dcterms:modified xsi:type="dcterms:W3CDTF">2023-12-07T06:32:00Z</dcterms:modified>
  <cp:revision>31</cp:revision>
  <dc:subject/>
  <dc:title>Приложение N 1</dc:title>
</cp:coreProperties>
</file>