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559663558" r:id="rId2"/>
        </w:objec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«Город ЖИЗДРА»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КАЛУЖСКОЙ ОБЛАСТИ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6"/>
          <w:szCs w:val="16"/>
        </w:rPr>
      </w:pPr>
      <w:r>
        <w:rPr>
          <w:rFonts w:cs="Times New Roman" w:ascii="Times New Roman" w:hAnsi="Times New Roman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rFonts w:ascii="Times New Roman" w:hAnsi="Times New Roman" w:cs="Times New Roman"/>
          <w:bCs w:val="false"/>
          <w:spacing w:val="58"/>
          <w:sz w:val="28"/>
        </w:rPr>
      </w:pPr>
      <w:r>
        <w:rPr>
          <w:rFonts w:cs="Times New Roman" w:ascii="Times New Roman" w:hAnsi="Times New Roman"/>
          <w:bCs w:val="false"/>
          <w:spacing w:val="58"/>
          <w:sz w:val="28"/>
        </w:rPr>
        <w:t>ГОРОДСКАЯ ДУМА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2"/>
          <w:szCs w:val="12"/>
        </w:rPr>
      </w:pPr>
      <w:r>
        <w:rPr>
          <w:rFonts w:cs="Times New Roman" w:ascii="Times New Roman" w:hAnsi="Times New Roman"/>
          <w:bCs w:val="false"/>
          <w:spacing w:val="58"/>
          <w:sz w:val="12"/>
          <w:szCs w:val="12"/>
        </w:rPr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от 05  декабря 2023 г                                                                                                        №157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бюджете бюджета городского поселения «Город Жиздра» на 2024 год и плановый период 2025-2026 г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4 год и плановый период 2025-2026 годов.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4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40 160 368,76 рублей, в том числе объем безвозмездных поступлений в сумме 14 112 281,76 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40 160 368,76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3 150 000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5 год и 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5 год в сумме 37 379 162 рубля, в том числе безвозмездные поступления в сумме 10 401 821  рубль  и на 2026 год  в сумме 38 755 208  рублей,  в том  числе  безвозмездные  поступления  в  сумме  10 274 97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5 год в сумме 37 379 162  рубля, в том числе условно утверждаемые расходы в сумме 905 850 рублей и на 2026 год в сумме 38 755 208  рублей, в том числе условно утверждаемые расходы в сумме 1 886 79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5 год в сумме 3 150 000 рублей и на 2026 год в сумме  3 1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5 год в сумме 50 000 рублей и на 2026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 и на 1 января 2026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5 и 2026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4 год и плановый период 2025-2026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городского поселения «Город Жиздра» на 2024 год и плановый период 2025-2026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 и плановый период 2025-2026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-2026 годов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4 год – согласно приложению  5 к настоящему Решению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5-2026 годов - согласно приложению 6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4 год – согласно приложению  7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5-2026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размеры должностных окладов </w:t>
      </w:r>
      <w:r>
        <w:rPr>
          <w:lang w:val="ru-RU"/>
        </w:rPr>
        <w:t>по муниципальным должностям городского поселения и оклады денежного содержания по должностям муниципальной службы городского поселения</w:t>
      </w:r>
      <w:r>
        <w:rPr>
          <w:szCs w:val="26"/>
          <w:lang w:val="ru-RU"/>
        </w:rPr>
        <w:t xml:space="preserve"> на уровне, сложившимся на 1 января 2024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</w:rPr>
        <w:t xml:space="preserve">Статья </w:t>
      </w:r>
      <w:r>
        <w:rPr>
          <w:b/>
          <w:lang w:val="ru-RU"/>
        </w:rPr>
        <w:t>5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других бюджетов  бюджету городского поселения на 2024 год и плановый период 2025-2026 годов согласно приложению 9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4 год и плановый период 2025-2026 годов согласно  приложению 10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6.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городского поселения на 2024 год и плановый период 2025-2026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город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4 год и плановый период 2025-2026 годов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ить, что в ходе исполнения бюджета городского поселения "Город Жиздра" отдел финансов вправе вносить изменения в сводную бюджетную роспись </w:t>
      </w:r>
      <w:r>
        <w:rPr>
          <w:rFonts w:cs="Times New Roman" w:ascii="Times New Roman" w:hAnsi="Times New Roman"/>
          <w:sz w:val="24"/>
        </w:rPr>
        <w:t>без внесения изменений в настоящее 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 </w:t>
      </w: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4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lang w:val="ru-RU"/>
        </w:rPr>
        <w:t>2.</w:t>
      </w:r>
      <w:r>
        <w:rPr>
          <w:szCs w:val="26"/>
          <w:lang w:val="ru-RU"/>
        </w:rPr>
        <w:t xml:space="preserve"> 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ложившихся на 1 января 2024 года, в размере 4,5 процен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1-01-14T11:54:00Z</cp:lastPrinted>
  <dcterms:modified xsi:type="dcterms:W3CDTF">2023-12-07T06:37:00Z</dcterms:modified>
  <cp:revision>32</cp:revision>
  <dc:subject/>
  <dc:title>29 ноября 2007 года N 375-ОЗ</dc:title>
</cp:coreProperties>
</file>