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>От 5 декабря 2014г                                                                                                     № 22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15 ГОД  И ПЛАНОВЫЙ ПЕРИОД 2016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5 год и плановый период 2016-2017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5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19 678 034рублей, в том числе объем безвозмездных поступлений в сумме 7 546 266 руб.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0 888 534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2 50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рхний   предел    муниципального  долга  на  1 января  2016  года  в  сумме  1 210 5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ельный   объем  муниципального   долга   в  сумме 12 1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 210 5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твердить основные характеристики бюджета городского поселения на 2016 год и 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16 год в сумме 20 083 837 рублей, в том числе безвозмездные поступления в сумме 7 205 248  рублей  и на 2017 год  в сумме 20 458 257  рублей,  в том  числе  безвозмездные  поступления  в  сумме  7 217 58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16 год в сумме 21 333 837 рублей, в том числе условно утвержденные  расходы в сумме 503 750 рублей,  и на 2017 год в сумме 21 758 257  рублей, в том числе условно утвержденные в сумме 1 029 55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6 год в сумме 2 500 000 рублей и на 2017 год в сумме 2 5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6 год в сумме 50 000 рублей и на 2017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17 года  в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 460 500 рублей и на 1 января 2018 года в сумме 3 760 5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6 год в сумме 12 800 000 рублей, на 2017 год в сумме 13 2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городского поселения на 2016 год в сумме 1 250 000 рублей и на 2017 год в сумме 1 300 000 рубле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5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.1 Бюджетного Кодекса Российской Федерации утвердить нормативы 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5 год и на плановый период 2016 и 2017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5 год и плановый период 2016 -201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6 и 2017 годов  -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5 год - согласно приложению 6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6 и 2017 годов  - согласно приложению 7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5 год – согласно приложению  8 к настоящему Решению;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6 и 2017 годов – согласно приложению  9 к настоящему Решени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5 год – согласно приложению  10 к настоящему Решен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6 и 2017 годов – согласно приложению 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Установить уровень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  на  уровне, сложившемся на 1 января 2015 года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Установить  уровень индексации размеров должностных окладов  по муниципальным должностям и окладов денежного содержания по должностям муниципальной службы городского поселения «Город Жиздра»  с учетом уровня индексации, принятого для государственных гражданских служащих  Калужской области с 1 октября 2015 года на  5%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 xml:space="preserve">  </w:t>
      </w: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5 год и плановый период 2016-2017 годов согласно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5 год  и плановый период 2016-2017 годов согласно  приложению 1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Источники внутреннего финансирования дефицита бюджета городского поселения «Город Жизд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5 год и плановый период 2016-2017 годов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9. Муниципальные внутренние заимствования городского поселения «Город Жиздра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городского поселения «Город Жиздра» на 2015 год и на плановый период 2016-2017 годов согласно приложению 15 к настоящему Решению</w:t>
      </w:r>
      <w:r>
        <w:rPr/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10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1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5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5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5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5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4-12-10T11:22:00Z</dcterms:modified>
  <cp:revision>162</cp:revision>
  <dc:subject/>
  <dc:title>29 ноября 2007 года N 375-ОЗ</dc:title>
</cp:coreProperties>
</file>