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Приложение 13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5 год 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6-2017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от 5 декабря 2014 г. № 222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с заключенными соглашениями на 2015 год  и плановый период 2016-201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2160"/>
        <w:gridCol w:w="1980"/>
      </w:tblGrid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96</cp:lastModifiedBy>
  <cp:lastPrinted>2010-12-30T14:57:00Z</cp:lastPrinted>
  <dcterms:modified xsi:type="dcterms:W3CDTF">2014-12-12T05:57:00Z</dcterms:modified>
  <cp:revision>53</cp:revision>
  <dc:subject/>
  <dc:title> </dc:title>
</cp:coreProperties>
</file>