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>«Город Жиздра» на 2015 год 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16 и 2017 годов»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от 5 декабря 2014 г. № 222</w:t>
      </w:r>
    </w:p>
    <w:p>
      <w:pPr>
        <w:pStyle w:val="ConsNonformat"/>
        <w:widowControl/>
        <w:ind w:right="-36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 xml:space="preserve"> 11 01050 </w:t>
            </w:r>
            <w:r>
              <w:rPr>
                <w:rFonts w:cs="Arial" w:ascii="Arial" w:hAnsi="Arial"/>
                <w:sz w:val="18"/>
              </w:rPr>
              <w:t>13</w:t>
            </w:r>
            <w:r>
              <w:rPr>
                <w:rFonts w:cs="Arial" w:ascii="Arial" w:hAnsi="Arial"/>
                <w:sz w:val="18"/>
                <w:lang w:val="en-US"/>
              </w:rPr>
              <w:t xml:space="preserve">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город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9045 13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1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городских поселений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город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город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поселений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 поселений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4050 13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33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90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городских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8 0500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 07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из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502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5000 13 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5000 13  8216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 прошлых лет на реализацию мероприятий федеральной целевой программы "Развитие водохозяйственного комплекса Российской Федерации в 2012-2020 годах" из бюджетов 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на реализацию мероприятий Федеральной целевой программы «Развитие водохозяйственного комплекса Российской Федерации в 2012-2020 годах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13 0278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13 0287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долгосрочной целевой программы «Обеспечение безопасности гидротехнических сооружений и предупреждение негативного воздействия вод на территории Калужской области (2011-2015гг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2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для компенсации дополнительных  расходов, возникших в результате решений принятых органами власти другого уровн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999 13 028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ализацию программы по "Комплексному освоению и развитию территорий в целях жилищного строительства" долгосрочной целевой программы "Стимулирование развития жилищного строительства на территории Калужской области» на 2011-2015 г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999 13 042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поселений на реализацию ВЦП «Стимулирование муниципальных программ по повышению уровня благоустройства территорий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999 13 046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муниципального района «Жиздринский рай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3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13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городских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</w:t>
            </w:r>
            <w:r>
              <w:rPr>
                <w:rFonts w:cs="Arial" w:ascii="Arial" w:hAnsi="Arial"/>
                <w:sz w:val="18"/>
                <w:szCs w:val="18"/>
              </w:rPr>
              <w:t>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5:00Z</dcterms:created>
  <dc:creator>Жиздра</dc:creator>
  <dc:description/>
  <cp:keywords/>
  <dc:language>en-US</dc:language>
  <cp:lastModifiedBy>u96</cp:lastModifiedBy>
  <cp:lastPrinted>2014-01-09T16:38:00Z</cp:lastPrinted>
  <dcterms:modified xsi:type="dcterms:W3CDTF">2014-12-12T06:00:00Z</dcterms:modified>
  <cp:revision>40</cp:revision>
  <dc:subject/>
  <dc:title> </dc:title>
</cp:coreProperties>
</file>