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«Город Жиздра» на 2015 год  и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плановый период 2016 и 2017 годов»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 xml:space="preserve">   от 5 декабря 2014 г. № 222</w:t>
      </w:r>
    </w:p>
    <w:p>
      <w:pPr>
        <w:pStyle w:val="ConsNonformat"/>
        <w:widowControl/>
        <w:ind w:right="-3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5 ГОД И НА ПЛАНОВЫЙ ПЕРИОД 2016 И 201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96</cp:lastModifiedBy>
  <dcterms:modified xsi:type="dcterms:W3CDTF">2014-12-12T05:53:00Z</dcterms:modified>
  <cp:revision>12</cp:revision>
  <dc:subject/>
  <dc:title>Приложение N 1</dc:title>
</cp:coreProperties>
</file>