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57661105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АЯ ДУМА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ГОРОДСКОГО ПОСЕЛЕНИЯ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ЖИЗДРИНСКОГО РАЙОН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(проект)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БЮДЖЕТЕ ГОРОДСКОГО ПОСЕЛЕНИЯ «ГОРОД ЖИЗДРА» НА 2014 ГОД  И ПЛАНОВЫЙ ПЕРИОД 2015-2016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4 год и плановый период 2015-2016 годов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4 год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1404614 рублей, в том числе объем безвозмездных поступлений в сумме 9975614 руб.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2529213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5400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000 рублей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рхний предел  муниципального долга на 1 января 2015 года в сумме  1124599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ельный   объем  муниципального   долга   в  сумме 13400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 городского поселения  в сумме 1124599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Утвердить основные характеристики бюджета городского поселения на 2015 год и  201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объем   доходов  бюджета городского поселения на 2015 год в сумме 22018817 рублей, в том числе безвозмездные поступления в сумме 7476617  рублей  и на 2016 год в сумме 23630317  рублей, в том числе безвозмездные поступления в сумме  747661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на 2015 год в сумме 23465252 рублей, в том числе условно утвержденные  расходы в сумме 629000 рублей,  и на 2016 год в сумме 24130338  рублей, в том числе условно утвержденные в сумме 12590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объем бюджетных ассигнований Дорожного фонда городского поселения на 2015 год в сумме 5900000 рублей и на 2016 год в сумме 6650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городского поселения на 2015 год в сумме 50000 рублей и на 2016 год в сумме 50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16 года  в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71034 рублей и на 1 января 2016 года в сумме 2571034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15 год в сумме 14500000 рублей, на 2016 год в сумме 16150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бюджета городского поселения на 2015 год в сумме 1446435 рублей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Нормативы распределения доходов в 2014 год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.1 Бюджетного Кодекса Российской Федерации установить, что в бюджет городского поселения подлежат зачислени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ходы от уплаты федеральных налогов и сборов в части погашения задолженности прошлых лет, а также в части задолженности и перерасчетов по отмененным налогам, сборам и иным обязательным платежам–по нормативам, установленных законодательством Российской Федерац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прочие налоги и сборы (по отмененным местным налогам и сборам)- по нормативу 100 процентов доход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невыясненные поступления, зачисляемые в бюджеты поселений – по нормативу 100 процентов доход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е доходы от оказания платных услуг (работ) получателями средств бюджетов поселени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прочие доходы от  компенсации затрат бюджетов поселений - по нормативу 100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рочие поступления от денежных взысканий (штрафов) и иных сумм в возмещение ущерба, зачисляемые в бюджеты поселений в соответствии с административным Кодексом РФ по нормативу 100 процентов доходов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5 -2016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5 и 2016 годов  -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5 и 2016 годов  - согласно приложению 6 к настоящему Решению.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 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4 год – согласно приложению № 7 к настоящему Решению;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5 и 2016 годов – согласно приложению № 8 к настоящему Решению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4 год – согласно приложению № 9 к настоящему Решению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плановый период 2015 и 2016 годов – согласно приложению № 10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финансирование расходов на содержание органов местного самоуправления осуществляется в пределах ассигнований, предусмотренных в бюджете городского поселения на соответствующий период на данные цел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органы местного самоуправления вправе осуществлять мероприятия по оптимизации расходов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2.Установить уровень размеров должностных окладов по муниципальным должностям городского  поселения «Город Жиздра» и окладов денежного содержания по должностям муниципальной службы городского поселения  на уровне, сложившемся на 1  января 2014год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 xml:space="preserve">     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.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 xml:space="preserve">  </w:t>
      </w: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4год и плановый период 2015-2016 годов согласно приложению 1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4 год  и плановый период 2015-2016 годов согласно  приложению 1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Источники внутреннего финансирования дефицита бюджета городского поселения «Город Жиздр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муниципального района на 2014 год и плановый период 2015-2016 годов согласно приложению 1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Статья 9. Муниципальные внутренние заимствования городского поселения «Город Жиздра»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городского поселения «Город Жиздра» на 2014 год и на плановый период 2015-2016 годов согласно приложению 14 к настоящему Решению</w:t>
      </w:r>
      <w:r>
        <w:rPr/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Статья 10.</w:t>
      </w: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становить, что исполнение местного бюджета по казначейской системе осуществляется уполномоченным финансовым органом с использованием лицевых счетов организаций, открытых в органе, осуществляющем кассовое обслуживание исполнения местного бюджета  в соответствии с законодательством Российской Федерации и законодательством субъекта Федера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становить, что кассовое обслуживание исполнения местного бюджетов вед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Статья 11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4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4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4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4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 городского поселения</w:t>
      </w:r>
    </w:p>
    <w:p>
      <w:pPr>
        <w:pStyle w:val="Normal"/>
        <w:ind w:firstLine="708"/>
        <w:jc w:val="both"/>
        <w:rPr>
          <w:lang w:val="ru-RU"/>
        </w:rPr>
      </w:pPr>
      <w:r>
        <w:rPr/>
        <w:t>«Город</w:t>
      </w:r>
      <w:r>
        <w:rPr>
          <w:lang w:val="ru-RU"/>
        </w:rPr>
        <w:t xml:space="preserve"> Ж</w:t>
      </w:r>
      <w:r>
        <w:rPr/>
        <w:t xml:space="preserve">издра»                            </w:t>
      </w:r>
      <w:r>
        <w:rPr>
          <w:lang w:val="ru-RU"/>
        </w:rPr>
        <w:t xml:space="preserve">                                </w:t>
      </w:r>
      <w:r>
        <w:rPr/>
        <w:t xml:space="preserve">        М</w:t>
      </w:r>
      <w:r>
        <w:rPr>
          <w:lang w:val="ru-RU"/>
        </w:rPr>
        <w:t>.</w:t>
      </w:r>
      <w:r>
        <w:rPr/>
        <w:t>М.С</w:t>
      </w:r>
      <w:r>
        <w:rPr>
          <w:lang w:val="ru-RU"/>
        </w:rPr>
        <w:t>ергунов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4-01-13T11:32:00Z</dcterms:modified>
  <cp:revision>148</cp:revision>
  <dc:subject/>
  <dc:title>29 ноября 2007 года N 375-ОЗ</dc:title>
</cp:coreProperties>
</file>