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4 год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и плановый период 2015 и 2016 годов»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 01050 </w:t>
            </w:r>
            <w:r>
              <w:rPr>
                <w:rFonts w:cs="Arial" w:ascii="Arial" w:hAnsi="Arial"/>
                <w:sz w:val="18"/>
              </w:rPr>
              <w:t>10</w:t>
            </w:r>
            <w:r>
              <w:rPr>
                <w:rFonts w:cs="Arial" w:ascii="Arial" w:hAnsi="Arial"/>
                <w:sz w:val="18"/>
                <w:lang w:val="en-US"/>
              </w:rPr>
              <w:t xml:space="preserve">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5075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5 10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0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поселений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3050 10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4050 10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0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 90050 10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5020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0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10 0278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28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ализацию программы по "Комплексному освоению и развитию территорий в целях жилищного строительства" долгосрочной целевой программы "Стимулирование развития жилищного строительства на территории Калужской области» на 2011-2015 г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10 046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поселений для компенсации дополнительных  расходов, возникших в результате решений принятых органами власти другого уровн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поселений на реализацию мероприятий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0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13 10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7 0105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0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 передаваемые бюджетам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05:00Z</dcterms:created>
  <dc:creator>Жиздра</dc:creator>
  <dc:description/>
  <cp:keywords/>
  <dc:language>en-US</dc:language>
  <cp:lastModifiedBy>usernat</cp:lastModifiedBy>
  <cp:lastPrinted>2012-01-18T17:12:00Z</cp:lastPrinted>
  <dcterms:modified xsi:type="dcterms:W3CDTF">2013-12-23T05:18:00Z</dcterms:modified>
  <cp:revision>30</cp:revision>
  <dc:subject/>
  <dc:title> </dc:title>
</cp:coreProperties>
</file>