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риложение 12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3 год и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плановый период 2014-2015 годов»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с заключенными соглашениями на 2014 год  и плановый период 2015-2016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2160"/>
        <w:gridCol w:w="1980"/>
      </w:tblGrid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3-11-20T12:07:00Z</dcterms:modified>
  <cp:revision>46</cp:revision>
  <dc:subject/>
  <dc:title> </dc:title>
</cp:coreProperties>
</file>