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3 год и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4-2015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целевых программ  городского поселения «Город Жиздра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территории городского поселения «Город Жиздра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едомственная целевая программа «Развитие культурно-досуговой деятельности и народного творчества города Жиздра на 2012-2014 год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1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i965</dc:creator>
  <dc:description/>
  <cp:keywords/>
  <dc:language>en-US</dc:language>
  <cp:lastModifiedBy>Us</cp:lastModifiedBy>
  <cp:lastPrinted>2012-11-17T12:09:00Z</cp:lastPrinted>
  <dcterms:modified xsi:type="dcterms:W3CDTF">2013-03-21T07:31:00Z</dcterms:modified>
  <cp:revision>18</cp:revision>
  <dc:subject/>
  <dc:title>                                                                                                   Приложение к решению</dc:title>
</cp:coreProperties>
</file>