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Город Жиздра» на 2013 год и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4-2015 годов»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ind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11 01050 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en-US"/>
              </w:rPr>
              <w:t xml:space="preserve">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9045 10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0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0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1050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поселений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4050 10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0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 90050 10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 07 0503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5020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5000 10 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10 0278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10 028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ализацию программы по "Комплексному освоению и развитию территорий в целях жилищного строительства" долгосрочной целевой программы "Стимулирование развития жилищного строительства на территории Калужской области» на 2011-2015 г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10 046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муниципального района «Жиздринский рай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6013 10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7 0105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0 031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</w:t>
            </w:r>
            <w:r>
              <w:rPr>
                <w:rFonts w:cs="Arial" w:ascii="Arial" w:hAnsi="Arial"/>
                <w:sz w:val="18"/>
                <w:szCs w:val="18"/>
              </w:rPr>
              <w:t>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5:00Z</dcterms:created>
  <dc:creator>Жиздра</dc:creator>
  <dc:description/>
  <cp:keywords/>
  <dc:language>en-US</dc:language>
  <cp:lastModifiedBy>Us</cp:lastModifiedBy>
  <cp:lastPrinted>2013-03-21T10:20:00Z</cp:lastPrinted>
  <dcterms:modified xsi:type="dcterms:W3CDTF">2013-03-21T07:27:00Z</dcterms:modified>
  <cp:revision>26</cp:revision>
  <dc:subject/>
  <dc:title> </dc:title>
</cp:coreProperties>
</file>