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561918736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/>
      </w:pPr>
      <w:r>
        <w:rPr>
          <w:b/>
          <w:lang w:val="ru-RU"/>
        </w:rPr>
        <w:t>ГОРОДСКАЯ ДУМА</w:t>
      </w:r>
    </w:p>
    <w:p>
      <w:pPr>
        <w:pStyle w:val="Normal"/>
        <w:ind w:right="226" w:hanging="0"/>
        <w:jc w:val="center"/>
        <w:rPr/>
      </w:pPr>
      <w:r>
        <w:rPr>
          <w:b/>
          <w:lang w:val="ru-RU"/>
        </w:rPr>
        <w:t>ГОРОД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lang w:val="ru-RU"/>
        </w:rPr>
        <w:t>«ГОРОД ЖИЗДРА»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18»  декабря  2012г.                                                                            №  1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БЮДЖЕТЕ ГОРОДСКОГО ПОСЕЛЕНИЯ «ГОРОД ЖИЗДРА» НА 2013 ГОД  И ПЛАНОВЫЙ ПЕРИОД 2014-2015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Основные характеристики  бюджета городского поселения «Город Жиздра» на 2013 год и плановый период 2014-2015 годов.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 бюджета городского поселения на 2013 год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городского поселения в сумме 17421281 рублей, в том числе объем безвозмездных поступлений в сумме 8133281 руб.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городского поселения  в сумме 18347451рублей, согласно приложению 3 к настоящему Решению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ормативную величину резервного  фонда  администрации городского поселения в сумме  50000 рубле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ерхний предел  муниципального долга на 1 января 2014 года в сумме  926170 рублей в соответствии с программой муниципальных внутренних заимствовани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ъем расходов  бюджета городского поселения на обслуживание муниципального долга на 2013 год в сумме  50000 рубле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едельный объем  муниципального долга в сумме  9288000рубле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едельный   объем  расходов на   обслуживание    муниципального   долга   в  сумме 2702840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фицит бюджета  городского поселения  в сумме 926170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городского поселения на 2014 год и  2015 год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  объем   доходов  бюджета городского поселения на 2014 год в сумме 17923649  рублей, в том числе безвозмездные поступления в сумме 8040199  рублей  и на 2015 год в сумме 18195700  рублей, в том числе безвозмездные поступления в сумме 7988700 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городского поселения на 2014 год в сумме 18612530 рублей, в том числе условно утвержденные  расходы в сумме 465314 рублей,  и на 2015 год в сумме 18920755  рублей, в том числе условно утвержденные в сумме 946038 рублей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городского поселения на 2014 год в сумме 50000рублей и на 2015 год в сумме 50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      предел      муниципального     долга    на   1  января     2015 года  в  сумме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15051 рублей и на 1 января 2016 года в сумме 2340109 рублей в соответствии с программой муниципальных внутренних заимствова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расходов бюджета городского поселения на обслуживание муниципального  долга на 2014 год в сумме 2741500 рублей, на 2015 год в сумме 2788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на 2014 год в сумме 9883000 рублей, на 2015 год в сумме 10207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й объем расходов на обслуживание муниципального долга на 2014 год в сумме 22034000 рублей, на 2015 год в сумме 22750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 бюджета городского поселения на 2014 год в сумме 688881 рублей и на 2015 год в сумме 725055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Главные администраторы (администраторы) доходов и главные администраторы (администраторы) источников финансирования дефицита бюджета городского поселения «город Жиздра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еречень главных администраторов (администраторов) доходов бюджета поселения согласно приложению 1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еречень главных администраторов (администраторов) источников финансирования дефицита бюджета поселения согласно приложению 2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. Нормативы распределения доходов в 2013 году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бюджет городского поселения подлежат зачислению 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ходы от уплаты федеральных налогов и сборов в части погашения задолженности прошлых лет, а также в части задолженности и перерасчетов по отмененным налогам, сборам и иным обязательным платежам–по нормативам, установленных законодательством Российской Федераци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прочие налоги и сборы (по отмененным местным налогам и сборам)- по нормативу 100 процентов доходов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невыясненные поступления, зачисляемые в бюджеты поселений – по нормативу 100 процентов доходов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прочие доходы от оказания платных услуг (работ) получателями средств бюджетов поселений- по нормативу 100 процентов доходов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прочие доходы от  компенсации затрат бюджетов поселений - по нормативу 100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прочие поступления от денежных взысканий (штрафов) и иных сумм в возмещение ущерба, зачисляемые в бюджеты поселений в соответствии с административным Кодексом РФ- по нормативу 100 процентов доходов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 Бюджетные ассигнования бюджета городского поселения «Город Жиздра» на 2013 -2015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в пределах общего объема расходов бюджета городского поселения, установленного статьей 1 настоящего Решения, распределение бюджетных ассигнований по ведомственной структуре  расход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13 год - согласно приложению 5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4г-2015г - согласно приложению 6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5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, что финансирование расходов на содержание органов местного самоуправления осуществляется в пределах ассигнований, предусмотренных в бюджете городского поселения на соответствующий период на данные цел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обходимости органы местного самоуправления вправе осуществлять мероприятия по оптимизации расходов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2.Установить уровень размеров должностных окладов по муниципальным должностям городского  поселения «Город Жиздра» и окладов денежного содержания по должностям муниципальной службы городского поселения  на уровне, сложившемся на 1  января 2013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Установить  уровень индексации размеров должностных окладов  по муниципальным должностям городского поселения «Город Жиздра» и окладов денежного содержания по должностям муниципальной службы городского поселения «Город Жиздра» с учетом уровня индексации, принятого для государственных гражданских служащих  Калужской области с 1 октября 2013 года на  5,5%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Статья 6. Особенности использования бюджетных ассигнований в сфере общегосударственных вопросов, национальной экономики и жилищно-коммунального хозяйств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.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-производителям товаров, работ, услуг предоставляются в следующих случаях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на компенсацию выпадающих доходов организациям, предоставляющим населению услуги по тарифам, не обеспечивающим возмещение издержек, в порядке, определяемым администрацией городского поселения «город Жиздр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66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6600"/>
          <w:sz w:val="24"/>
          <w:szCs w:val="24"/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7. Межбюджетные трансферты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Учесть в доходах городского поселения объемы межбюджетных трансфертов, предоставляемых из бюджета  муниципального района «Жиздринский район» бюджету городского поселения на 2013год и плановый период 2014-2015 годов согласно приложению 7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Утвердить объемы межбюджетных трансфертов из бюджета поселения бюджету  муниципального района в соответствии с заключенными  соглашениями на 2013 год  и плановый период 2014-2015 годов согласно  приложению 8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8. Источники внутреннего финансирования дефицита бюджета городского поселения «Город Жиздр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муниципального района на 2013 год и плановый период 2014-2015 годов согласно приложению 9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Статья 9. Муниципальные внутренние заимствования городского поселения «Город Жиздра»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твердить Программу муниципальных внутренних заимствований городского поселения «Город Жиздра» на 2013 год и на плановый период 2014-2015 годов согласно приложению 10 к настоящему Решению</w:t>
      </w:r>
      <w:r>
        <w:rPr/>
        <w:t>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  <w:lang w:val="ru-RU"/>
        </w:rPr>
        <w:t xml:space="preserve">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Статья 10. Муниципальные целевые программы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b/>
        </w:rPr>
        <w:t xml:space="preserve"> </w:t>
      </w:r>
      <w:r>
        <w:rPr>
          <w:b/>
        </w:rPr>
        <w:tab/>
      </w:r>
      <w:r>
        <w:rPr>
          <w:rFonts w:cs="Times New Roman" w:ascii="Times New Roman" w:hAnsi="Times New Roman"/>
          <w:sz w:val="24"/>
          <w:szCs w:val="24"/>
        </w:rPr>
        <w:t>Утвердить перечень муниципальных целевых программ, предусмотренных к финансированию за счет средств  бюджета городского поселения «Город Жиздра» на  2013  год и плановый период 2014-2015 годов согласно приложению 11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Установить, что финансирование муниципальных целевых программ, утвержденных после вступления в силу настоящего Решения, может осуществляться в пределах средств, предусмотренных настоящим Решением на финансирование расходов бюджета городского поселения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Статья 11.</w:t>
      </w:r>
      <w:r>
        <w:rPr>
          <w:lang w:val="ru-RU"/>
        </w:rPr>
        <w:t xml:space="preserve">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Установить, что исполнение местного бюджета по казначейской системе осуществляется уполномоченным финансовым органом с использованием лицевых счетов организаций, открытых в органе, осуществляющем кассовое обслуживание исполнения местного бюджета  в соответствии с законодательством Российской Федерации и законодательством субъекта Федераци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становить, что кассовое обслуживание исполнения местного бюджетов ведется органом, осуществляющим кассовое обслуживание исполнения местного бюджета на основании соглашения и на безвозмездной основе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Статья 12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13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, и (или) при сокращении расходов по конкретным статьям местного бюджета на 2013 год, а также после внесения соответствующих изменений в настоящее Решение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 бюджете на 2013 год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Статья 13. Вступление в силу настоящего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13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татья 1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газете «Искр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Глава городского поселения</w:t>
      </w:r>
    </w:p>
    <w:p>
      <w:pPr>
        <w:pStyle w:val="Normal"/>
        <w:ind w:firstLine="708"/>
        <w:jc w:val="both"/>
        <w:rPr>
          <w:lang w:val="ru-RU"/>
        </w:rPr>
      </w:pPr>
      <w:r>
        <w:rPr/>
        <w:t>«Город</w:t>
      </w:r>
      <w:r>
        <w:rPr>
          <w:lang w:val="ru-RU"/>
        </w:rPr>
        <w:t xml:space="preserve"> Ж</w:t>
      </w:r>
      <w:r>
        <w:rPr/>
        <w:t xml:space="preserve">издра»                            </w:t>
      </w:r>
      <w:r>
        <w:rPr>
          <w:lang w:val="ru-RU"/>
        </w:rPr>
        <w:t xml:space="preserve">                                </w:t>
      </w:r>
      <w:r>
        <w:rPr/>
        <w:t xml:space="preserve">        М</w:t>
      </w:r>
      <w:r>
        <w:rPr>
          <w:lang w:val="ru-RU"/>
        </w:rPr>
        <w:t>.</w:t>
      </w:r>
      <w:r>
        <w:rPr/>
        <w:t>М.С</w:t>
      </w:r>
      <w:r>
        <w:rPr>
          <w:lang w:val="ru-RU"/>
        </w:rPr>
        <w:t>ергунов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</cp:lastModifiedBy>
  <cp:lastPrinted>2013-01-09T11:49:00Z</cp:lastPrinted>
  <dcterms:modified xsi:type="dcterms:W3CDTF">2013-03-21T07:10:00Z</dcterms:modified>
  <cp:revision>130</cp:revision>
  <dc:subject/>
  <dc:title>29 ноября 2007 года N 375-ОЗ</dc:title>
</cp:coreProperties>
</file>