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1191133101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ГОРОДСКОЕ ПОСЕЛЕНИЕ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spacing w:before="0" w:after="240"/>
        <w:rPr>
          <w:sz w:val="36"/>
        </w:rPr>
      </w:pPr>
      <w:r>
        <w:rPr>
          <w:sz w:val="28"/>
          <w:szCs w:val="28"/>
        </w:rPr>
        <w:t>РЕШЕНИЕ</w:t>
      </w:r>
    </w:p>
    <w:p>
      <w:pPr>
        <w:pStyle w:val="Normal"/>
        <w:spacing w:before="0" w:after="36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  05 декабря  2022 года                                                                                      № 10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БЮДЖЕТЕ ГОРОДСКОГО ПОСЕЛЕНИЯ «ГОРОД ЖИЗДРА» НА 2023 ГОД  И ПЛАНОВЫЙ ПЕРИОД 2024-2025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городского поселения «Город Жиздра» на 2023 год и плановый период 2024-2025 годов. 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городского поселения на 2023 год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286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519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19,53 рублей, в том числе объем безвозмездных поступлений в сумме 260 802 399,53 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расходов  бюджета  городского  поселения   в  сумме 286 519 319,53  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18 431 690,40 рублей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4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(профицит) бюджета  городского поселения  отсутству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бюджета городского поселения на 2024 год и  2025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доходов   бюджета городского поселения на 2024 год в сумме 37 403 051,11 рубль, в том числе безвозмездные поступления в сумме 12 441 451,11  рубль  и на 2025 год  в сумме 33 863 638  рублей,  в том  числе  безвозмездные  поступления  в  сумме  8 174 048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расходов  бюджета  городского  поселения  на 2024 год в сумме 37 403 051,11  рубль, в том числе условно утверждаемые расходы в сумме 816 200 рублей и на 2025 год в сумме 33 863 638  рублей, в том числе условно утверждаемые расходы в сумме 1 668 750 рублей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объем бюджетных ассигнований Дорожного фонда городского поселения на 2024 год в сумме 3 150 000 рублей и на 2025 год в сумме  3 1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24 год в сумме 50 000 рублей и на 2025 год в сумме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5 года в сумме 0 рублей, в том числе верхний предел долга по муниципальным гарантиям 0 рублей и на 1 января 2026 года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(профицит) бюджета городского поселения на 2024 и 2025 года отсутствует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rFonts w:cs="Times New Roman" w:ascii="Times New Roman" w:hAnsi="Times New Roman"/>
          <w:sz w:val="22"/>
          <w:szCs w:val="22"/>
        </w:rPr>
        <w:t>распределения  доход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бюджет городского поселения «Город Жиздра», нормативы по которым не установлены бюджетным законодательством Российской Федерации, на 2023 год и плановый период 2024-2025 годов 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бюджета городского поселения «Город Жиздра» на 2023 год и плановый период 2024-2025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город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3 год  и плановый период 2024-2025 годов -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город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-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4-2025 годов - согласно приложению 4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Утвердить распределение бюджетных ассигнований бюджета город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3 год – согласно приложению  5 к настоящему Решению;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4-2025 годов - согласно приложению 6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4.Утвердить распределение бюджетных ассигнований бюджета город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3 год – согласно приложению  7 к настоящему Решению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4-2025 годов - согласно 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szCs w:val="26"/>
          <w:lang w:val="ru-RU"/>
        </w:rPr>
        <w:t xml:space="preserve">Установить с 1 октября 2023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</w:t>
      </w:r>
      <w:r>
        <w:rPr>
          <w:lang w:val="ru-RU"/>
        </w:rPr>
        <w:t>по муниципальным должностям городского поселения и окладов денежного содержания по должностям муниципальной службы городского поселения,</w:t>
      </w:r>
      <w:r>
        <w:rPr>
          <w:szCs w:val="26"/>
          <w:lang w:val="ru-RU"/>
        </w:rPr>
        <w:t xml:space="preserve"> сложившихся на 1 января 2023 года, в размере 5,5 процен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</w:t>
      </w:r>
      <w:r>
        <w:rPr>
          <w:b/>
        </w:rPr>
        <w:t xml:space="preserve">Статья </w:t>
      </w:r>
      <w:r>
        <w:rPr>
          <w:b/>
          <w:lang w:val="ru-RU"/>
        </w:rPr>
        <w:t>5</w:t>
      </w:r>
      <w:r>
        <w:rPr>
          <w:b/>
        </w:rPr>
        <w:t>. Межбюджетные трансферты</w:t>
      </w:r>
      <w:r>
        <w:rPr/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Учесть в доходах городского поселения объемы межбюджетных трансфертов, предоставляемых из бюджета  муниципального района «Жиздринский район» бюджету городского поселения на 2023 год и плановый период 2024-2025 годов согласно приложению 9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 муниципального района в соответствии с заключенными  соглашениями на 2023 год и плановый период 2024-2025 годов согласно  приложению 10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 6. Муниципальные внутренние заимствования город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городского поселения «Город Жиздра» на 2023 год и плановый период 2024-2025 годов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7. 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становить, что в ходе исполнения бюджета городского поселения "Город Жиздра" отдел финансов вправе вносить изменения в сводную бюджетную роспись </w:t>
      </w:r>
      <w:r>
        <w:rPr>
          <w:rFonts w:cs="Times New Roman" w:ascii="Times New Roman" w:hAnsi="Times New Roman"/>
          <w:sz w:val="24"/>
        </w:rPr>
        <w:t>без внесения изменений в настоящее 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>
          <w:lang w:val="ru-RU"/>
        </w:rPr>
        <w:t xml:space="preserve"> </w:t>
      </w:r>
      <w:r>
        <w:rPr>
          <w:szCs w:val="26"/>
          <w:lang w:val="ru-RU"/>
        </w:rPr>
        <w:t xml:space="preserve">– </w:t>
      </w:r>
      <w:r>
        <w:rPr>
          <w:szCs w:val="26"/>
          <w:lang w:val="ru-RU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, целевыми статьями функциональной классификации расходов бюджетов Российской Федерации и видами расход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23 года остатков средств Дорожного фонда городского поселения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, предусмотренных на предоставление бюджет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;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в части перераспределения бюджетных ассигнований, предусмотренных на предоставление бюджет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80"/>
        <w:ind w:firstLine="709"/>
        <w:jc w:val="both"/>
        <w:rPr>
          <w:szCs w:val="26"/>
          <w:lang w:val="ru-RU"/>
        </w:rPr>
      </w:pPr>
      <w:r>
        <w:rPr>
          <w:lang w:val="ru-RU"/>
        </w:rPr>
        <w:t>2.</w:t>
      </w:r>
      <w:r>
        <w:rPr>
          <w:szCs w:val="26"/>
          <w:lang w:val="ru-RU"/>
        </w:rPr>
        <w:t>Установить с 1 октября 2023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 и учреждений городского поселения , сложившихся на 1 января 2023 года, в размере 5,5 процен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Статья 8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3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, и (или) при сокращении расходов по конкретным статьям местного бюджета на 2023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23 год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9. Заключительные поло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3 года и подлежит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21:00Z</dcterms:created>
  <dc:creator>Жиздра</dc:creator>
  <dc:description/>
  <cp:keywords/>
  <dc:language>en-US</dc:language>
  <cp:lastModifiedBy>User</cp:lastModifiedBy>
  <cp:lastPrinted>2022-12-05T16:52:00Z</cp:lastPrinted>
  <dcterms:modified xsi:type="dcterms:W3CDTF">2022-12-05T13:52:00Z</dcterms:modified>
  <cp:revision>24</cp:revision>
  <dc:subject/>
  <dc:title>29 ноября 2007 года N 375-ОЗ</dc:title>
</cp:coreProperties>
</file>