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«г. Жиздра»  за 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 xml:space="preserve">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ходная часть бюджета исполнена  на 100,6 %,  в общей  сумме составляет  73 567,4  тыс. руб., к уровню прошлого года 23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бственные доходы бюджета исполнены  на  102,6 %,   в сумме составили  26 730,2 тыс. руб., процент исполнения к  уровню прошлого года составил 126,9 %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b/>
        </w:rPr>
        <w:t>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ога  на доходы физических лиц поступило  в сумме 7 689,4  тыс. руб., процент исполнения к плану составил  108,6 % , к уровню прошлого года 111,2 %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кцизы  по подакцизным товарам (продукции), производимым на территории РФ поступили в общей  сумме  2 896,7 тыс. руб.,  процент исполнения к плану составил  107,3 %, к уровню прошлого года 97,8 %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логи на совокупный доход поступили  в сумме 12 200,9  тыс. руб., процент исполнения к плану составил  100 %, к уровню прошлого года  172 %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логи на имущество физических лиц поступили в сумме 1 402,2 тыс. руб., процент исполнения к плану составил 100,2 %, к уровню прошлого года  145,7 %;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емельного  налога  поступило  в сумме 1 449,4 тыс. руб., процент исполнения к плану составил 95,4  %, к уровню   прошлого года 88,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 xml:space="preserve">Неналоговые доход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оходы от использования имущества находящегося в государственной и муниципальной собственности поступили  в сумме 190,3 тыс. руб., процент исполнения к плану составил  98,6 %, к уровню прошлого года 46 %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ходы от оказания платных услуг и компенсации затрат государства поступили в  сумме  510,6 тыс. руб.; процент исполнения к плану составил  100 %, к уровню прошлого года в 4,6 раза больш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ходы от продажи материальных и нематериальных активов поступили  в сумме  79,5 тыс. руб.; процент исполнения к плану 61,5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Штрафы, санкции, возмещение ущерба поступили в сумме 122,7  тыс. руб., процент исполнения к плану  составил 100,0 %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нициативные платежи поступили в сумме 188,5 тыс. руб., процент исполнения к плану 100 %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Безвозмездные поступления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звозмездные поступления исполнены  на 99,5 %, в общей сумме составили  46 837,2 тыс. руб., к уровню прошлого года 15,7 % , в том числе:</w:t>
      </w:r>
    </w:p>
    <w:p>
      <w:pPr>
        <w:pStyle w:val="Normal"/>
        <w:jc w:val="both"/>
        <w:rPr/>
      </w:pPr>
      <w:r>
        <w:rPr/>
        <w:t>-   дотации  бюджетам   в сумме составила 9 645,4  тыс. руб.</w:t>
      </w:r>
    </w:p>
    <w:p>
      <w:pPr>
        <w:pStyle w:val="Normal"/>
        <w:jc w:val="both"/>
        <w:rPr/>
      </w:pPr>
      <w:r>
        <w:rPr/>
        <w:t>-   субсидии   в сумме составили   20 342,6 тыс. руб.</w:t>
      </w:r>
    </w:p>
    <w:p>
      <w:pPr>
        <w:pStyle w:val="Normal"/>
        <w:jc w:val="both"/>
        <w:rPr/>
      </w:pPr>
      <w:r>
        <w:rPr/>
        <w:t xml:space="preserve">- субвенция бюджетам поселений на осуществление первичного воинского учета на территориях, где отсутствуют военные комиссариаты,  в сумме составила   561,4 тыс. руб.  </w:t>
      </w:r>
    </w:p>
    <w:p>
      <w:pPr>
        <w:pStyle w:val="Normal"/>
        <w:jc w:val="both"/>
        <w:rPr/>
      </w:pPr>
      <w:r>
        <w:rPr/>
        <w:t>- иные межбюджетные трансферты   в сумме составили 16 287,8 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РАСХОДЫ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ссовые расходы бюджета составили 74 475,5 тыс. руб., процент исполнения к плану  составил 98,7  % , к уровню прошлого года 23,3 %. Доля расходов в рамках программ составляет  96,2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 xml:space="preserve">Муниципальные программы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/>
        <w:t xml:space="preserve">    </w:t>
      </w:r>
      <w:r>
        <w:rPr/>
        <w:t>Расходы в  рамках муниципальной программы</w:t>
      </w:r>
      <w:r>
        <w:rPr>
          <w:bCs/>
          <w:color w:val="000000"/>
        </w:rPr>
        <w:t xml:space="preserve"> "Жиздра - город удобный для жизни" в общей сумме составили  59 777,9 тыс. руб.;  из них : на финансовое обеспечение расходных обязательств (покупка машины для выемки грунта) за счет средств областного бюджета направлено 4 650 тыс.руб.; на  </w:t>
      </w:r>
      <w:r>
        <w:rPr>
          <w:color w:val="000000"/>
        </w:rPr>
        <w:t>ремонт и содержание гидротехнических сооружений направлено 465 тыс. руб., на ремонт дорог направлено 598,8 тыс.руб.; на  содержание автомобильных дорог направлено 3 302,3 тыс. руб. (в т.ч. за счет средств района 175,9 тыс. руб.),   на ремонт дорог за счет средств района направлено 692,7 тыс. руб. и  за счет средств областного бюджета 15 089,6 тыс. руб. (ул. Милехина, ул. Жуковского, пер. Фокина, ул. Пушкина,ул. Ленина); 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, устройство спортивной площадки в районе ул.М.Жукова направлено 1 086,7 тыс.руб. (за счет областного бюджета 732,6 тыс.руб.); на содержание жилого фонда направлено 1 667 тыс. руб.,  на уличное освещение направлено 2 756 тыс. руб.,   на организацию и содержание мест захоронения -200 тыс. руб., на озеленение города - 200 тыс. руб., на мероприятия по прочему благоустройству направлено 6 277,1 тыс. руб. в т. ч за счет района 2 361,2 тыс. руб. (в том числе  дезинфекция и исследования воды колодцев 210,7 тыс. руб.,</w:t>
      </w:r>
      <w:r>
        <w:rPr/>
        <w:t xml:space="preserve"> </w:t>
      </w:r>
      <w:r>
        <w:rPr>
          <w:color w:val="000000"/>
        </w:rPr>
        <w:t xml:space="preserve">изготовление дизайн - проекта "Каскад прудов г.Жиздра" 125 тыс.руб.; на доработку конкурсной заявки проекта развития рекреационной территории берега реки  235,1 тыс.руб.(за счет средств района) , взыскание задолженности 1 135,4 тыс.руб. (за счет средств района) ; БУ на прочее благоустройство 3 864 тыс. руб. (с т ч за счет района 991 тыс.руб)  и др. работы, связанные с ремонтом и содержанием тротуаров, скверов по городу), на организацию работ по ликвидации накопленного вреда окружающей среде направлено 687,7 тыс.руб. за счет средств района; на содержание «Жиздраблагоустройство» 10 100 тыс. руб.; на реализацию проектов развития общественной инфраструктуры городского поселения, основанных на местных инициативах  2 337 тыс.руб. (в т ч областные средства 1 156,1 тыс. руб.и средства района 400 тыс. руб.), мероприятия по обеспечению безопасности 110,7 тыс. руб., на поощрение муниципальных образований Калужской области - победителей регионального этапа конкурса "Лучшая муниципальная практика" -600 тыс.руб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Расходы в рамках муниципальной программа "Формирование современной городской среды на территории городского поселения "Город Жиздра" в общей сумме составили  11 874,4 тыс. руб.  (благоустройство "Огонь Славы" 3 этап в сумме 6 174,4 , за счет областного и федерального бюджета 4 096,9 тыс.руб; проектно-сметная документация «Жив-здрав» 5 700 тыс.руб.)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В рамках  мероприятий по развитию культуры Жиздринского района передан межбюджетный трансферт району для исполнения полномочий  городского поселения «Город Жиздра»  в сумме 2 115 тыс. руб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Непрограммные расходы в общей сумме составили 708,2 тыс. руб. в том числе: обеспечение деятельности Городской Думы 146,8 тыс. руб., </w:t>
      </w:r>
      <w:r>
        <w:rPr>
          <w:color w:val="000000"/>
        </w:rPr>
        <w:t>осуществление первичного воинского учета на территориях, где отсутствуют военные комиссариаты  561,4 тыс. руб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0"/>
          <w:szCs w:val="20"/>
        </w:rPr>
        <w:t xml:space="preserve">    </w:t>
      </w:r>
      <w:r>
        <w:rPr/>
        <w:t>Дефицит бюджета составил 908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 2024 году в  бюджет поселения   кредиты не привлек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. Главы администрации-</w:t>
      </w:r>
    </w:p>
    <w:p>
      <w:pPr>
        <w:pStyle w:val="Normal"/>
        <w:jc w:val="both"/>
        <w:rPr/>
      </w:pPr>
      <w:r>
        <w:rPr>
          <w:b/>
        </w:rPr>
        <w:t>заведующий  отделом финансов                                                                 Е.И. Лесюнина</w:t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8:00Z</dcterms:created>
  <dc:creator>Жиздра</dc:creator>
  <dc:description/>
  <cp:keywords/>
  <dc:language>en-US</dc:language>
  <cp:lastModifiedBy>User</cp:lastModifiedBy>
  <cp:lastPrinted>2013-03-14T15:48:00Z</cp:lastPrinted>
  <dcterms:modified xsi:type="dcterms:W3CDTF">2025-02-06T05:27:00Z</dcterms:modified>
  <cp:revision>63</cp:revision>
  <dc:subject/>
  <dc:title>                                                                                   Главе администрации</dc:title>
</cp:coreProperties>
</file>