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86906687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2025 года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годового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Город Жиздра»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4  год   по    доходам  в   сумме    73 567 396,44 рублей,  по   расходам   в    сумме 74 475 527,64 рублей, с дефицитом в сумме 908 131,20  рубль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4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4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4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4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4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Жиздра»                                                                                       Г.В.Яшечкина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17-03-29T14:28:00Z</cp:lastPrinted>
  <dcterms:modified xsi:type="dcterms:W3CDTF">2025-01-15T11:55:00Z</dcterms:modified>
  <cp:revision>39</cp:revision>
  <dc:subject/>
  <dc:title/>
</cp:coreProperties>
</file>