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63536449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2025 г.                                                                                        №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чет об исполнении бюджета  городского поселения «Город  Жиздра» за 1 квартал  2025 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квартал   2025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Город  Жиздра»                                                                               Г.В.Яшечкина   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5-04-14T07:08:00Z</dcterms:modified>
  <cp:revision>38</cp:revision>
  <dc:subject/>
  <dc:title>Модельный муниципальный правовой акт о бюджете муниципального образования на очередной финансовый год</dc:title>
</cp:coreProperties>
</file>