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330815380" r:id="rId2"/>
        </w:object>
      </w:r>
    </w:p>
    <w:p>
      <w:pPr>
        <w:pStyle w:val="Normal"/>
        <w:spacing w:before="0" w:after="120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ГОРОДСКОЕ ПОСЕЛЕНИЕ</w:t>
        <w:br/>
        <w:t>«ГОРОД ЖИЗДРА»</w:t>
        <w:br/>
        <w:t>КАЛУЖСКОЙ ОБЛАСТИ</w:t>
        <w:br/>
        <w:t>ГОРОДСКАЯ ДУМА</w:t>
      </w:r>
    </w:p>
    <w:p>
      <w:pPr>
        <w:pStyle w:val="Normal"/>
        <w:spacing w:before="0" w:after="120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before="0" w:after="120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5 декабря 2024 г.                                                             № 199</w:t>
      </w:r>
    </w:p>
    <w:p>
      <w:pPr>
        <w:pStyle w:val="Normal"/>
        <w:spacing w:before="0" w:after="1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32"/>
          <w:szCs w:val="26"/>
          <w:lang w:val="ru-RU"/>
        </w:rPr>
        <w:t>О бюджете городского поселения «Город Жиздра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1. Основные характеристики бюджета городского поселения «Город Жиздра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1.Утвердить основные характеристики бюджета городского поселения на 2025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общий объем доходов бюджета городского поселения в сумме 124578775,94 рублей, в том числе объем безвозмездных поступлений в сумме 94218968,94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общий объем расходов бюджета городского поселения в сумме 124578775,94 рубле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ем бюджетных ассигнований Дорожного фонда городского поселения в сумме 2993 957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ормативную величину резервного фонда администрации городского поселения в сумме 50 0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дефицит (профицит) бюджета городского поселения отсутству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2.Утвердить основные характеристики бюджета городского поселения на 2026 год и 2027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общий объем доходов бюджета городского поселения на 2026 год в сумме 48160033,83 рубля, в том числе безвозмездные поступления в сумме 18262492,83 рубля и на 2027 год в сумме 49793170,06 рублей, в том числе безвозмездные поступления в сумме 18107008,06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общий объем расходов бюджета городского поселения на 2026 год в сумме 48160033,83 рубля, в том числе условно утверждаемые расходы в сумме 983900 рублей и на 2027 год в сумме 49793170,06 рублей, в том числе условно утверждаемые расходы в сумме 20572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объем бюджетных ассигнований Дорожного фонда городского поселения на 2026 год в сумме 3078684 рублей и на 2027 год в сумме 3303926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ормативную величину резервного фонда городского поселения на 2026 год в сумме 50 000 рублей и на 2027 год в сумме 50000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верхний предел муниципального внутреннего долга на 1 января 2027 года в сумме 0 рублей, в том числе верхний предел долга по муниципальным гарантиям 0 рублей и на 1 января 2028 года 0 рублей, в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(профицит) бюджета городского поселения на 2026 и 2027 года отсутствует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2. Нормативы распределения дох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В соответствии с пунктом 2 статьи 184.1 Бюджетного кодекса Российской Федерации утвердить нормативы распределения доходов в бюджет городского поселения «Город Жиздра», нормативы по которым не установлены бюджетным законодательством Российской Федерации, на 2025 год и плановый период 2026-2027 годов согласно приложению 1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3. Бюджетные ассигнования бюджета городского поселения «Город Жиздра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1. Утвердить распределение бюджетных ассигнований бюджета городского поселения по разделам и подразделам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а 2025 год и плановый период 2026-2027 годов - согласно приложению 2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2. Утвердить ведомственную структуру расходов бюджета городского посел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а 2025 год - согласно приложению 3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а плановый период 2026-2027 годов -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3. Утвердить распределение бюджетных ассигнований бюджета городского поселения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 xml:space="preserve">на 2025 год – согласно приложению 5 к настоящему Решению;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а плановый период 2026-2027 годов -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4. 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а 2025 год – согласно приложению 7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на плановый период 2026-2027 годов -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по муниципальным должностям городского поселения и окладов денежного содержания по должностям муниципальной службы городского поселения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5. Межбюджетные трансферты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Учесть в доходах городского поселения объемы межбюджетных трансфертов, предоставляемых из других бюджетов бюджету городского поселения на 2025 год и плановый период 2026-2027 годов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6.Источники финансирования дефицита бюджет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Утвердить источники финансирования дефицита бюджета городского поселения на 2025 год и плановый период 2026-2027 год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6"/>
          <w:lang w:val="ru-RU"/>
        </w:rPr>
        <w:t>Статья 7. Муниципальные внутренние заимствования городского посе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Утвердить программу муниципальных внутренних заимствований городского поселения «Город Жиздра» на 2025 год и плановый период 2026-2027 годов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8. Особенности использования средств, предоставляемых отдельным юридическим лицам и индивидуальным предпринимателям, в 2025 году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1. Установить, что в 2025 году отдел финансов (исполнительно-распорядительный орган) муниципального района «Жиздринский район»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Казначейскому сопровождению подлежат следующие целевые средства:</w:t>
      </w:r>
    </w:p>
    <w:p>
      <w:pPr>
        <w:pStyle w:val="Normal"/>
        <w:spacing w:before="0" w:after="120"/>
        <w:ind w:firstLine="709"/>
        <w:jc w:val="both"/>
        <w:rPr/>
      </w:pPr>
      <w:bookmarkStart w:id="0" w:name="P17"/>
      <w:bookmarkStart w:id="1" w:name="P7"/>
      <w:bookmarkEnd w:id="0"/>
      <w:bookmarkEnd w:id="1"/>
      <w:r>
        <w:rPr>
          <w:sz w:val="26"/>
          <w:szCs w:val="26"/>
          <w:lang w:val="ru-RU"/>
        </w:rPr>
        <w:t>1) субсидии юридическим лицам (за исключением субсидий государственным учреждениям)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000,0 тыс. рублей и более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субсидии и (или) бюджетные инвестиции в объекты муниципальной собственности городского поселения и юридическим лицам, иные формы направления бюджетных средств,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000,0 тыс. рублей и более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000,0 тыс. рублей и более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, указанных в пункте 2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бюджетных инвестиций, указанных в пункте 3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взносов, указанных в пункте 4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000,0 тыс. рублей и более исполнителями и соисполнителями в рамках исполнения указанных в пунктах 5-8 настоящей части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) авансовые платежи по государственным контрактам (договорам) о поставке товаров, выполнении работ, оказании услуг, заключенным после 1 января 2025 года в случаях, если сумма государственного контракта (договора) превышает 50000,0 тыс. рубле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) авансовые платежи по контрактам (договорам) о поставке товаров, выполнении работ, оказании услуг, заключаемым на сумму 5000 тыс. рублей и более исполнителями и соисполнителями в рамках исполнения указанных в пункте 10 настоящей части государственных контрактов (договоров) о поставке товаров, выполнении работ, оказании услуг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9. Бюджетные полномочия отдела финансов администрации (исполнительно-распорядительного органа) муниципального района «Жиздринский район»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1. Установить, что в ходе исполнения бюджета городского поселения «Город Жиздра»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части увеличения бюджетных ассигнований на сумму не использованных по состоянию на 1 января 2025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2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работников муниципальных учреждений городского поселения с 1 января 2025 год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 1 октября 2025 года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Статья 10. Заключительные положения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Настоящее Решение вступает в силу с 1 января 2025 года и подлежит официальному опубликованию </w:t>
      </w:r>
      <w:r>
        <w:rPr>
          <w:sz w:val="26"/>
          <w:szCs w:val="26"/>
        </w:rPr>
        <w:t>(обнародованию).</w:t>
      </w:r>
    </w:p>
    <w:p>
      <w:pPr>
        <w:pStyle w:val="Normal"/>
        <w:spacing w:before="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120"/>
        <w:rPr/>
      </w:pPr>
      <w:r>
        <w:rPr>
          <w:b/>
          <w:sz w:val="26"/>
          <w:szCs w:val="26"/>
          <w:lang w:val="ru-RU"/>
        </w:rPr>
        <w:t>Глава городского поселения</w:t>
        <w:br/>
        <w:t>«Город Жиздра»                                                                                                   Г.В. Яшеч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79208</cp:lastModifiedBy>
  <cp:lastPrinted>2024-12-05T16:56:00Z</cp:lastPrinted>
  <dcterms:modified xsi:type="dcterms:W3CDTF">2024-12-09T13:10:00Z</dcterms:modified>
  <cp:revision>50</cp:revision>
  <dc:subject/>
  <dc:title>29 ноября 2007 года N 375-ОЗ</dc:title>
</cp:coreProperties>
</file>