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99  от 05  декабря 2024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5 год и плановый период 2026-202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 xml:space="preserve">исполнение полномочий поселений на </w:t>
            </w:r>
            <w:r>
              <w:rPr/>
              <w:t>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99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9 7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2 1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1 03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4-12-05T14:11:00Z</dcterms:modified>
  <cp:revision>89</cp:revision>
  <dc:subject/>
  <dc:title> </dc:title>
</cp:coreProperties>
</file>