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782362010" r:id="rId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6 мая 2025 г.                                                                                     № 22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утверждении годового отчета об исполнении бюджета городского поселения «Город Жиздра» за 2024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соответствии со статьями 264.2, 264.5,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от 04.12.2013 № 171 Городская Дума городского поселения «Город Жиздр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отчет об исполнении бюджета городского поселения «Город Жиздра» за 2024 год подоходам в сумме 73567396,44 рублей, по расходам в сумме 74475527,64 рублей, с дефицитом в сумме 908131,20 рубль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доходов бюджета городского поселения «Город Жиздра» за 2024 год по кодам классификации доходов бюджетов согласно приложению №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городского поселения «Город Жиздра» за 2024 год по ведомственной структуре расходов согласно приложению №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городского поселения «Город Жиздра» за 2024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городского поселения «Город Жиздра» за 2024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6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источников финансирования дефицита бюджета городского поселения «Город Жиздра» за 2024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7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опубликования (обнародования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поселения</w:t>
        <w:br/>
        <w:t>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 xml:space="preserve">Г.В. Яшечк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5-05-19T08:38:00Z</dcterms:modified>
  <cp:revision>49</cp:revision>
  <dc:subject/>
  <dc:title/>
</cp:coreProperties>
</file>