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8"/>
          <w:lang w:val="ru-RU"/>
        </w:rPr>
        <w:t>ГОРОДСКОЕ ПОСЕЛЕНИЕ</w:t>
        <w:br/>
        <w:t>«ГОРОД ЖИЗДРА»</w:t>
        <w:br/>
        <w:t>КАЛУЖСКОЙ ОБЛАСТИ</w:t>
        <w:br/>
        <w:t>ГОРОДСКАЯ ДУМА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25 апреля 2025 г.                                                                   № 220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Отчет об исполнении бюджета городского поселения «Город Жиздра» за 1 квартал 2025 года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оответствии со статьями 9, 153, 241 Бюджетного кодекса Российской Федерации, Уставом городского поселения «Город Жиздра», Городская Дума городского поселения «Город Жиздра»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А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атья 1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нять к сведению отчет об исполнении бюджета городского поселения «Город Жиздра» за 1 квартал   2025 года согласно приложениям № 1, 2, 3, 4, 5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  <w:lang w:val="ru-RU"/>
        </w:rPr>
        <w:t>Статья 2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Настоящее Решение вступает в силу с момента его опубликования (обнародования).</w:t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лава городского поселения</w:t>
        <w:br/>
        <w:t>«Город Жиздра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Г.В. Яшечк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13-04-22T12:50:00Z</cp:lastPrinted>
  <dcterms:modified xsi:type="dcterms:W3CDTF">2025-04-29T05:26:00Z</dcterms:modified>
  <cp:revision>40</cp:revision>
  <dc:subject/>
  <dc:title>Модельный муниципальный правовой акт о бюджете муниципального образования на очередной финансовый год</dc:title>
</cp:coreProperties>
</file>