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48829694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025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4  год   по    доходам  в   сумме    73 567 396,44 рублей,  по   расходам   в    сумме 74 475 527,64 рублей, с дефицитом в сумме 908 131,20  рубль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5-01-15T11:55:00Z</dcterms:modified>
  <cp:revision>39</cp:revision>
  <dc:subject/>
  <dc:title/>
</cp:coreProperties>
</file>