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ОЕ ПОСЕЛЕНИЕ</w:t>
        <w:br/>
        <w:t>«ГОРОД ЖИЗДРА»</w:t>
        <w:br/>
        <w:t>КАЛУЖСКОЙ ОБЛАСТИ</w:t>
        <w:br/>
        <w:t>ГОРОДСКАЯ ДУМА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5 апреля 2025 г.                              № 219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 назначении публичных слушаний по Проекту Решения Городской Думы городского поселения «Город Жиздра» «Об утверждении годового отчета об исполнении бюджета городского поселения «Город Жиздра»</w:t>
        <w:br/>
        <w:t>за 2024 год»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8 Положения о бюджетном процессе в городском поселении «Город Жиздра», утвержденным Решением Городской Думы городского поселения «Город Жиздра» от 04.12.2013 № 171, руководствуясь Уставом городского поселения «Город Жиздра», Положением о порядке организации и проведении публичных слушаний в городском поселении «Город Жиздра», утвержденным Решением Городской Думы от 20.09.2023 г. № 142, Городская Дума городского поселения «Город Жиздра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1. Назначить публичные слушания 13 мая 2025 года в 16:00 в здании администрации городского поселения «Город Жиздра»: Калужская область, г. Жиздра, ул. Садовая, д.16 по Проекту Решения Городской Думы городского поселения «Город Жиздра» «Об утверждении годового отчета об исполнении бюджета городского поселения «Город Жиздра» за 2024 год»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2. Направить Проект Решения Городской Думы городского поселения «Город Жиздра» «Об утверждении годового отчета об исполнении бюджета городского поселения «Город Жиздра» за 2024 год» для опубликования в Жиздринской районной газете «Искра» и разместить на официальном сайте городского поселения «Город Жиздра» в сети Интернет - «https://zhizdra-r40.gosweb.gosuslugi.ru, https://gorod-zhizdra.gosuslugi.ru»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 официального опубликования (обнародования)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городского поселения</w:t>
        <w:br/>
        <w:t>«Город Жиздр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Г.В. Яшеч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41:00Z</dcterms:created>
  <dc:creator>User</dc:creator>
  <dc:description/>
  <cp:keywords/>
  <dc:language>en-US</dc:language>
  <cp:lastModifiedBy>user</cp:lastModifiedBy>
  <cp:lastPrinted>2025-04-17T14:49:00Z</cp:lastPrinted>
  <dcterms:modified xsi:type="dcterms:W3CDTF">2025-04-29T06:20:00Z</dcterms:modified>
  <cp:revision>69</cp:revision>
  <dc:subject/>
  <dc:title/>
</cp:coreProperties>
</file>