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</w:t>
        <w:br/>
        <w:t>к постановлению</w:t>
        <w:br/>
        <w:t>администрации ГП</w:t>
        <w:br/>
        <w:t>«Город Жиздра»</w:t>
        <w:br/>
        <w:t>от 31 января 2025 г. №10</w:t>
      </w:r>
    </w:p>
    <w:p>
      <w:pPr>
        <w:pStyle w:val="Normal"/>
        <w:widowControl w:val="false"/>
        <w:autoSpaceDE w:val="false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МУНИЦИПАЛЬНОЕ ЗАДАНИЕ</w:t>
        <w:br/>
      </w:r>
      <w:r>
        <w:rPr>
          <w:b/>
          <w:color w:val="000000"/>
          <w:sz w:val="28"/>
          <w:szCs w:val="24"/>
        </w:rPr>
        <w:t>на 2025 год и на плановый период 2026 и 2027 годов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2"/>
        <w:gridCol w:w="2528"/>
        <w:gridCol w:w="1206"/>
      </w:tblGrid>
      <w:tr>
        <w:trPr>
          <w:trHeight w:val="406" w:hRule="atLeast"/>
        </w:trPr>
        <w:tc>
          <w:tcPr>
            <w:tcW w:w="1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723" w:hRule="atLeast"/>
        </w:trPr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го учреждения:</w:t>
              <w:br/>
              <w:t>Муниципальное автономное учреждение «Жиздраблагоустройство»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по ОКУ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6001</w:t>
            </w:r>
          </w:p>
        </w:tc>
      </w:tr>
      <w:tr>
        <w:trPr>
          <w:trHeight w:val="564" w:hRule="atLeast"/>
        </w:trPr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5</w:t>
            </w:r>
          </w:p>
        </w:tc>
      </w:tr>
      <w:tr>
        <w:trPr/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ятельности муниципального учреждения: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сводному реестру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D0449</w:t>
            </w:r>
          </w:p>
        </w:tc>
      </w:tr>
      <w:tr>
        <w:trPr/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благоустройству ландшафта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30.</w:t>
            </w:r>
          </w:p>
        </w:tc>
      </w:tr>
      <w:tr>
        <w:trPr>
          <w:trHeight w:val="557" w:hRule="atLeast"/>
        </w:trPr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оительство гидротехнических сооружений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2.91.2</w:t>
            </w:r>
          </w:p>
        </w:tc>
      </w:tr>
      <w:tr>
        <w:trPr>
          <w:trHeight w:val="565" w:hRule="atLeast"/>
        </w:trPr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чистке и уборке прочая, не включенная в другие группировки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9.9</w:t>
            </w:r>
          </w:p>
        </w:tc>
      </w:tr>
      <w:tr>
        <w:trPr>
          <w:trHeight w:val="565" w:hRule="atLeast"/>
        </w:trPr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оставление услуг в области ликвидации последствий загрязнений и прочих услуг, связанных с удалением отходов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9.00</w:t>
            </w:r>
          </w:p>
        </w:tc>
      </w:tr>
      <w:tr>
        <w:trPr>
          <w:trHeight w:val="565" w:hRule="atLeast"/>
        </w:trPr>
        <w:tc>
          <w:tcPr>
            <w:tcW w:w="1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ятельность по эксплуатации автомобильных дорог и автомагистралей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2.21.2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полняется в связи с отсутствием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Часть II. Сведения о выполняемых работах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279"/>
        <w:gridCol w:w="425"/>
        <w:gridCol w:w="2267"/>
        <w:gridCol w:w="2125"/>
        <w:gridCol w:w="2126"/>
        <w:gridCol w:w="2267"/>
        <w:gridCol w:w="2267"/>
      </w:tblGrid>
      <w:tr>
        <w:trPr>
          <w:trHeight w:val="110" w:hRule="atLeast"/>
        </w:trPr>
        <w:tc>
          <w:tcPr>
            <w:tcW w:w="100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работы</w:t>
            </w:r>
          </w:p>
        </w:tc>
        <w:tc>
          <w:tcPr>
            <w:tcW w:w="2267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9120.Р.44.1.АГ530001000</w:t>
            </w:r>
          </w:p>
        </w:tc>
      </w:tr>
      <w:tr>
        <w:trPr>
          <w:trHeight w:val="493" w:hRule="atLeast"/>
        </w:trPr>
        <w:tc>
          <w:tcPr>
            <w:tcW w:w="1006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ыполнение работ по эксплуатации гидротехнических сооружений (ГТС) и водохозяйственных систем, находящихся в оперативном управлении учреждения (АГ53)</w:t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тегории потребителей работы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br/>
        <w:t>В интересах общества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1 Показатели, характеризующие качество работы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749"/>
        <w:gridCol w:w="1685"/>
        <w:gridCol w:w="1445"/>
        <w:gridCol w:w="1397"/>
        <w:gridCol w:w="731"/>
        <w:gridCol w:w="1222"/>
        <w:gridCol w:w="1048"/>
        <w:gridCol w:w="1048"/>
        <w:gridCol w:w="1054"/>
        <w:gridCol w:w="1216"/>
      </w:tblGrid>
      <w:tr>
        <w:trPr>
          <w:trHeight w:val="831" w:hRule="atLeast"/>
        </w:trPr>
        <w:tc>
          <w:tcPr>
            <w:tcW w:w="2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3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Значение показателя качества работы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49" w:hRule="atLeast"/>
        </w:trPr>
        <w:tc>
          <w:tcPr>
            <w:tcW w:w="2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6 год (1-й год планового периода)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7 год (2-й год планового периода)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нта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бсолютных показателях</w:t>
            </w:r>
          </w:p>
        </w:tc>
      </w:tr>
      <w:tr>
        <w:trPr>
          <w:trHeight w:val="149" w:hRule="atLeast"/>
        </w:trPr>
        <w:tc>
          <w:tcPr>
            <w:tcW w:w="2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2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shd w:fill="FFFFFF" w:val="clear"/>
              </w:rPr>
              <w:t>03003144400000044001101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Выполнение работ по эксплуатации гидротехнических сооружений (ГТС) и водохозяйственных систем, находящихся в оперативном управлении учреждения (АГ53)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64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31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31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310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ГТС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 Показатели, характеризующие объем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409"/>
        <w:gridCol w:w="1336"/>
        <w:gridCol w:w="1247"/>
        <w:gridCol w:w="1116"/>
        <w:gridCol w:w="608"/>
        <w:gridCol w:w="983"/>
        <w:gridCol w:w="850"/>
        <w:gridCol w:w="850"/>
        <w:gridCol w:w="983"/>
        <w:gridCol w:w="850"/>
        <w:gridCol w:w="850"/>
        <w:gridCol w:w="855"/>
        <w:gridCol w:w="978"/>
      </w:tblGrid>
      <w:tr>
        <w:trPr>
          <w:trHeight w:val="1299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>
          <w:trHeight w:val="144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абсолютных показателях</w:t>
            </w:r>
          </w:p>
        </w:tc>
      </w:tr>
      <w:tr>
        <w:trPr>
          <w:trHeight w:val="144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0" w:leader="none"/>
              </w:tabs>
              <w:autoSpaceDE w:val="false"/>
              <w:spacing w:lineRule="auto" w:line="25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hd w:fill="FFFFFF" w:val="clear"/>
              </w:rPr>
              <w:t>0300314440000004400110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Содержание и эксплуатация объектов, находящихся в оперативном управлении учрежд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Е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6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53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53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53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ГТ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hd w:fill="FFFFFF" w:val="clear"/>
              </w:rPr>
              <w:t>0300314440000004400110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Эксплуатация плотин, дамб и иных протяженных гидротехнических сооруж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Е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6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53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53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53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ГТ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Нормативный правовой ак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312"/>
        <w:gridCol w:w="1250"/>
        <w:gridCol w:w="800"/>
        <w:gridCol w:w="2672"/>
        <w:gridCol w:w="1707"/>
        <w:gridCol w:w="4146"/>
      </w:tblGrid>
      <w:tr>
        <w:trPr>
          <w:trHeight w:val="4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й правовой акт</w:t>
            </w:r>
          </w:p>
        </w:tc>
      </w:tr>
      <w:tr>
        <w:trPr>
          <w:trHeight w:val="40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вший орг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нформация о статье, части, пункте, подпункте, абзац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ата вступления в сил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Федеральный зако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Дум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1.07.1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17-Ф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статья 8</w:t>
            </w:r>
          </w:p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1.07.199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О безопасности гидротехнических сооружений</w:t>
            </w:r>
          </w:p>
        </w:tc>
      </w:tr>
      <w:tr>
        <w:trPr>
          <w:trHeight w:val="26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остановл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равительство Калуж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5.01.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4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ункт 3.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5.01.20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"Об утверждении Положения о министерстве природных ресурсов и экологии Калужской области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</w:t>
      </w:r>
    </w:p>
    <w:tbl>
      <w:tblPr>
        <w:tblW w:w="1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279"/>
        <w:gridCol w:w="425"/>
        <w:gridCol w:w="2267"/>
        <w:gridCol w:w="2125"/>
        <w:gridCol w:w="2126"/>
        <w:gridCol w:w="2267"/>
        <w:gridCol w:w="2267"/>
      </w:tblGrid>
      <w:tr>
        <w:trPr>
          <w:trHeight w:val="110" w:hRule="atLeast"/>
        </w:trPr>
        <w:tc>
          <w:tcPr>
            <w:tcW w:w="100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работы</w:t>
            </w:r>
          </w:p>
        </w:tc>
        <w:tc>
          <w:tcPr>
            <w:tcW w:w="2267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522122.Р.44.1.АБ97000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06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 (АБ97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тегории потребителей работ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  <w:t>Пользователи автомобильных дорог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  <w:t>Физические и юридические лица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1 Показатели, характеризующие качество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700"/>
        <w:gridCol w:w="1699"/>
        <w:gridCol w:w="1407"/>
        <w:gridCol w:w="1407"/>
        <w:gridCol w:w="735"/>
        <w:gridCol w:w="1231"/>
        <w:gridCol w:w="1055"/>
        <w:gridCol w:w="1055"/>
        <w:gridCol w:w="1061"/>
        <w:gridCol w:w="1225"/>
      </w:tblGrid>
      <w:tr>
        <w:trPr>
          <w:trHeight w:val="831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начение показателя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чества работы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4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2026 год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-й год планового периода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7 год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2-й год планового периода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нтах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бсолютных показателях</w:t>
            </w:r>
          </w:p>
        </w:tc>
      </w:tr>
      <w:tr>
        <w:trPr>
          <w:trHeight w:val="14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97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br/>
              <w:t>52001127700000002002101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br/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оличество выездных провер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hd w:fill="FFFFFF" w:val="clear"/>
              </w:rPr>
              <w:t>7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 Показатели, характеризующие объем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42"/>
        <w:gridCol w:w="1331"/>
        <w:gridCol w:w="1254"/>
        <w:gridCol w:w="1112"/>
        <w:gridCol w:w="607"/>
        <w:gridCol w:w="980"/>
        <w:gridCol w:w="847"/>
        <w:gridCol w:w="847"/>
        <w:gridCol w:w="980"/>
        <w:gridCol w:w="847"/>
        <w:gridCol w:w="847"/>
        <w:gridCol w:w="852"/>
        <w:gridCol w:w="975"/>
      </w:tblGrid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 xml:space="preserve">2026 год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(1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2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абсолютных показателях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0" w:leader="none"/>
              </w:tabs>
              <w:autoSpaceDE w:val="false"/>
              <w:spacing w:lineRule="auto" w:line="25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20011277000000020021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ремонту и капитальному ремонту объектов дорожного хозяйства: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3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3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3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bCs/>
                <w:color w:val="000000"/>
                <w:shd w:fill="FFFFFF" w:val="clear"/>
              </w:rPr>
              <w:t>Ремонт асфальтобетонного покрытия дорог однослойного толщиной: 50 мм площадью до 1 м</w:t>
            </w:r>
            <w:r>
              <w:rPr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hd w:fill="FFFFFF" w:val="clear"/>
                <w:vertAlign w:val="superscrip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5200112770000000200210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ыполнение работ в соответствии с классификацией работ по содержанию автомобильных дорог: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и протяженность искусственных дорожных сооружений в составе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Г 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49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49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49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инженерно-транспортных сооруж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96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96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96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анесение линий дорожной разметки (пешеходных переходов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5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5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5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хническое обслуживание светофорных объектов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bCs/>
                <w:color w:val="000000"/>
                <w:shd w:fill="FFFFFF" w:val="clear"/>
              </w:rPr>
              <w:t>Установка дорожных знаков предупреждающий размер 900*900*900 мм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одержание дорожных знаков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одержание трубопереездов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ыкашивание обочин автодорог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анировка площадей механизированным способом (исправление профиля грунтовых дорог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анировка площадей механизированным способом (исправление профиля щебеночных дорог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борка смета от бордюров автодорог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ханизированная очистка асфальтированных покрытий дорог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иготовление песко-соляной смеси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Объ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оссыпь противогололедных материалов КДМ на асфальтированных дорогах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оссыпь противогололедных материалов на тротуарах в ручную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Очистка автодорог от снега спецтехникой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5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Зимняя очистка от снега тротуаров 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тяженность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имняя очистка от снега мостов и путепроводов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</w:t>
            </w:r>
            <w:r>
              <w:rPr>
                <w:b/>
                <w:bCs/>
                <w:color w:val="000000"/>
                <w:shd w:fill="FFFFFF" w:val="clear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Нормативный правовой ак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626"/>
        <w:gridCol w:w="1206"/>
        <w:gridCol w:w="745"/>
        <w:gridCol w:w="2591"/>
        <w:gridCol w:w="1618"/>
        <w:gridCol w:w="4335"/>
      </w:tblGrid>
      <w:tr>
        <w:trPr>
          <w:trHeight w:val="4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  <w:p>
            <w:pPr>
              <w:pStyle w:val="Normal"/>
              <w:ind w:left="-3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формация о статье, части, пункте, подпункте, абзац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ата вступления в силу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Федеральный зако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Дума Р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6.09.20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31-Ф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6.10.200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Об общих принципах организации местного самоуправления в Российской Федерации</w:t>
            </w:r>
          </w:p>
        </w:tc>
      </w:tr>
      <w:tr>
        <w:trPr>
          <w:trHeight w:val="2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ика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Министерство транспорта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6.11.20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4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6.12.20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Об утверждении Классификации работ по капитальному ремонту, ремонту и содержанию автомобильных доро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ЗДЕЛ 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279"/>
        <w:gridCol w:w="425"/>
        <w:gridCol w:w="2267"/>
        <w:gridCol w:w="2125"/>
        <w:gridCol w:w="2126"/>
        <w:gridCol w:w="2267"/>
        <w:gridCol w:w="2267"/>
      </w:tblGrid>
      <w:tr>
        <w:trPr>
          <w:trHeight w:val="110" w:hRule="atLeast"/>
        </w:trPr>
        <w:tc>
          <w:tcPr>
            <w:tcW w:w="100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работы</w:t>
            </w:r>
          </w:p>
        </w:tc>
        <w:tc>
          <w:tcPr>
            <w:tcW w:w="2267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812919.Р.44.1.АБ070001000</w:t>
            </w:r>
          </w:p>
        </w:tc>
      </w:tr>
      <w:tr>
        <w:trPr>
          <w:trHeight w:val="493" w:hRule="atLeast"/>
        </w:trPr>
        <w:tc>
          <w:tcPr>
            <w:tcW w:w="1006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Организация и содержание мест захоронений (АБ07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тегории потребителей работы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интересах общест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  <w:shd w:fill="FFFFFF" w:val="clear"/>
        </w:rPr>
        <w:t>Физические и юридические лиц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1 Показатели, характеризующие качество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676"/>
        <w:gridCol w:w="1676"/>
        <w:gridCol w:w="1582"/>
        <w:gridCol w:w="1389"/>
        <w:gridCol w:w="727"/>
        <w:gridCol w:w="1216"/>
        <w:gridCol w:w="1042"/>
        <w:gridCol w:w="1042"/>
        <w:gridCol w:w="1048"/>
        <w:gridCol w:w="1210"/>
      </w:tblGrid>
      <w:tr>
        <w:trPr>
          <w:trHeight w:val="831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начение показателя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чества работ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2026 год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1-й год планового периода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7 год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2-й год планового периода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нтах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бсолютных показателях</w:t>
            </w:r>
          </w:p>
        </w:tc>
      </w:tr>
      <w:tr>
        <w:trPr>
          <w:trHeight w:val="1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808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2800711800050010244810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й (АБ07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Выполнение перечня работ по текущему содержанию и ремонту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7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выездных провер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7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письменных жалоб на качество предоставлен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облюдение сроков выполнения раб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 Показатели, характеризующие объем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56"/>
        <w:gridCol w:w="1356"/>
        <w:gridCol w:w="1131"/>
        <w:gridCol w:w="1131"/>
        <w:gridCol w:w="615"/>
        <w:gridCol w:w="997"/>
        <w:gridCol w:w="861"/>
        <w:gridCol w:w="861"/>
        <w:gridCol w:w="997"/>
        <w:gridCol w:w="861"/>
        <w:gridCol w:w="861"/>
        <w:gridCol w:w="866"/>
        <w:gridCol w:w="991"/>
      </w:tblGrid>
      <w:tr>
        <w:trPr>
          <w:trHeight w:val="1299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>
          <w:trHeight w:val="14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абсолютных показателях</w:t>
            </w:r>
          </w:p>
        </w:tc>
      </w:tr>
      <w:tr>
        <w:trPr>
          <w:trHeight w:val="14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90" w:leader="none"/>
              </w:tabs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8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2800711800050010244810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Санитарное содержание территорий кладбищ: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 / регулярно в течение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Организация и ведение учета захорон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Е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4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Площадь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48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48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48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4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территор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87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7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7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4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hd w:fill="FFFFFF" w:val="clear"/>
                <w:vertAlign w:val="superscript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hd w:fill="FFFFFF" w:val="clear"/>
                <w:vertAlign w:val="superscrip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текущего содержания и ремонта кладби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48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48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48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4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ывоз мус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4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едение учета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Организация и ведение учета захорон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Е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Нормативный правовой ак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49"/>
        <w:gridCol w:w="1160"/>
        <w:gridCol w:w="753"/>
        <w:gridCol w:w="3041"/>
        <w:gridCol w:w="1747"/>
        <w:gridCol w:w="4306"/>
      </w:tblGrid>
      <w:tr>
        <w:trPr>
          <w:trHeight w:val="4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0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формация о статье, части, пункте, подпункте, абзац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ата вступления в сил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Федеральный зако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Дум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6.09.20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31-Ф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атья 16, пункт 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6.10.200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Об общих принципах организации местного самоуправления в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ЗДЕЛ 4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279"/>
        <w:gridCol w:w="425"/>
        <w:gridCol w:w="2267"/>
        <w:gridCol w:w="2125"/>
        <w:gridCol w:w="2126"/>
        <w:gridCol w:w="2267"/>
        <w:gridCol w:w="2267"/>
      </w:tblGrid>
      <w:tr>
        <w:trPr>
          <w:trHeight w:val="110" w:hRule="atLeast"/>
        </w:trPr>
        <w:tc>
          <w:tcPr>
            <w:tcW w:w="100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работы</w:t>
            </w:r>
          </w:p>
        </w:tc>
        <w:tc>
          <w:tcPr>
            <w:tcW w:w="2267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711141.Р.44.1.АБ020001000</w:t>
            </w:r>
          </w:p>
        </w:tc>
      </w:tr>
      <w:tr>
        <w:trPr>
          <w:trHeight w:val="493" w:hRule="atLeast"/>
        </w:trPr>
        <w:tc>
          <w:tcPr>
            <w:tcW w:w="1006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благоустройства и озеленения</w:t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тегории потребителей работ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4"/>
          <w:szCs w:val="24"/>
          <w:u w:val="single"/>
        </w:rPr>
        <w:t>Физические и юридические лица (в интересах общества в целом)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 Показатели, характеризующие качество работы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685"/>
        <w:gridCol w:w="1684"/>
        <w:gridCol w:w="1514"/>
        <w:gridCol w:w="1396"/>
        <w:gridCol w:w="730"/>
        <w:gridCol w:w="1222"/>
        <w:gridCol w:w="1047"/>
        <w:gridCol w:w="1047"/>
        <w:gridCol w:w="1053"/>
        <w:gridCol w:w="1216"/>
      </w:tblGrid>
      <w:tr>
        <w:trPr>
          <w:trHeight w:val="831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чение показателя качества работ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49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6год (1-й год планового периода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7год (2-й год планового периода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нта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бсолютных показателях</w:t>
            </w:r>
          </w:p>
        </w:tc>
      </w:tr>
      <w:tr>
        <w:trPr>
          <w:trHeight w:val="149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br/>
              <w:t>2800211831841850244110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 по благоустройству и содержанию объектов озелен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Выполнение работ по текущему содержанию и благоустройству объек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7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выездных провер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жалоб на оказанные услуг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Е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6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облюдение сроков выполнения раб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7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 Показатели, характеризующие объем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98"/>
        <w:gridCol w:w="1843"/>
        <w:gridCol w:w="1085"/>
        <w:gridCol w:w="1080"/>
        <w:gridCol w:w="593"/>
        <w:gridCol w:w="952"/>
        <w:gridCol w:w="825"/>
        <w:gridCol w:w="825"/>
        <w:gridCol w:w="952"/>
        <w:gridCol w:w="825"/>
        <w:gridCol w:w="825"/>
        <w:gridCol w:w="829"/>
        <w:gridCol w:w="948"/>
      </w:tblGrid>
      <w:tr>
        <w:trPr>
          <w:trHeight w:val="129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>
          <w:trHeight w:val="14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абсолютных показателях</w:t>
            </w:r>
          </w:p>
        </w:tc>
      </w:tr>
      <w:tr>
        <w:trPr>
          <w:trHeight w:val="14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0" w:leader="none"/>
              </w:tabs>
              <w:autoSpaceDE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800211831841850244110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Содержание в надлежащем состоянии объектов благоустройства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7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кашивание газонов партерных и обыкновенных в ручну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гребание скошенной трав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борка газов от случайного мус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2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борка опавших листьев в руч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07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чистка дорожек от грязи и снега в руч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82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82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82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чистка от снега тротуарной плитки на  площадях, в парках и скв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чистка от снега скам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800211831841850244110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Озеленение территорий муниципального образован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упка и посадка однолетних ц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800211831841850244110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Благоустройство территорий муниципального образован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7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7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нтаж и установка ели нового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нтаж елочных игр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нтаж елочных гирля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bCs/>
                <w:color w:val="000000"/>
                <w:shd w:fill="FFFFFF" w:val="clear"/>
              </w:rPr>
              <w:t>Подключение к электросетям уличных гирля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становка ограждений из щитов вокруг новогодней 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98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емонтаж ограждений из щитов вокруг новогодней 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емонтаж елочных гирля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емонтаж елочных игр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емонтаж ели нового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нтаж светового фон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емонтаж светового фон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дключение световых конструкций к электрос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становка надувной фигуры «Снеговик», «Дед моро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становка и уборка флажков и флагов до и после мероприятия (4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 (мероприят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граждение мест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Расконсервация, консервация, обслуживание и ремонт фонта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одержание детски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одержание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нтаж и демонтаж бан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борка крупногаборитного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21183184185024411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одержание объектов монументального искус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едование, ремонт, мойка, реставрация объектов монумента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краска (побелка) объектов монумента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осстановление и замена светильников в парках и скв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211831841850244110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ыполнение работ по благоустройству и содержанию объектов озеленен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0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0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00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дготовка почвы под цветники (перепашка, подкормка минеральными  удобрениям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/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полка, рыхление цве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лив цве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дготовка цветников к зиме (уборка однолетних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Санитарная и омолаживающая обрез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трижка и кронирование живой изгор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ход за зелеными насаждениями (побелка деревь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18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18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18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работка гербицидами плиточного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4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4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4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емонт и покраска (скамеек, урн, песоч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одержание и текущий ремонт малых архитектур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борка мусора по паркам и скве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87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87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87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bCs/>
                <w:color w:val="000000"/>
                <w:shd w:fill="FFFFFF" w:val="clear"/>
              </w:rPr>
              <w:t>Спил или опиловка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21183184185024411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ыполнение работ по благоустройству объектов социальной сфе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4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4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04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lang w:eastAsia="en-US"/>
              </w:rPr>
              <w:t>Очистка парковочных зон социального назначения от грязи и сн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кос растительности и поросли поймы р. Жиздра (механизированный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борка мусора по тротуарам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лощадь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8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8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8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и реставрация питьевых колод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гулировка включения и отключ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оличество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4.</w:t>
      </w:r>
      <w:r>
        <w:rPr/>
        <w:t xml:space="preserve"> Нормативный правовой ак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49"/>
        <w:gridCol w:w="1160"/>
        <w:gridCol w:w="753"/>
        <w:gridCol w:w="3041"/>
        <w:gridCol w:w="1747"/>
        <w:gridCol w:w="4306"/>
      </w:tblGrid>
      <w:tr>
        <w:trPr>
          <w:trHeight w:val="4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0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формация о статье, части, пункте, подпункте, абзац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ата вступления в сил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Федеральный зако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Дум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6.09.20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31-Ф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атья 16, пункт 20;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6.10.200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Об общих принципах организации местного самоуправления в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ЗДЕЛ  5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279"/>
        <w:gridCol w:w="425"/>
        <w:gridCol w:w="2267"/>
        <w:gridCol w:w="2125"/>
        <w:gridCol w:w="2126"/>
        <w:gridCol w:w="2267"/>
        <w:gridCol w:w="2267"/>
      </w:tblGrid>
      <w:tr>
        <w:trPr>
          <w:trHeight w:val="110" w:hRule="atLeast"/>
        </w:trPr>
        <w:tc>
          <w:tcPr>
            <w:tcW w:w="100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работы</w:t>
            </w:r>
          </w:p>
        </w:tc>
        <w:tc>
          <w:tcPr>
            <w:tcW w:w="2267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9019.Р.44.1.АА280001000</w:t>
            </w:r>
          </w:p>
        </w:tc>
      </w:tr>
      <w:tr>
        <w:trPr>
          <w:trHeight w:val="493" w:hRule="atLeast"/>
        </w:trPr>
        <w:tc>
          <w:tcPr>
            <w:tcW w:w="1006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Проведение медико-санитарных мероприятий по предупреждению, выявлению причин, локализации и ликвидации последствий чрезвычайных ситуаций, радиационных, химических и биологических аварий и инцидентов, распространения инфекционных заболеваний и массовых неинфекционных заболеваний (отравлений)</w:t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тегории потребителей работ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u w:val="single"/>
        </w:rPr>
        <w:t>Общество в целом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 Показатели, характеризующие качество работы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675"/>
        <w:gridCol w:w="1675"/>
        <w:gridCol w:w="1386"/>
        <w:gridCol w:w="1386"/>
        <w:gridCol w:w="725"/>
        <w:gridCol w:w="1213"/>
        <w:gridCol w:w="1039"/>
        <w:gridCol w:w="1040"/>
        <w:gridCol w:w="1045"/>
        <w:gridCol w:w="1208"/>
      </w:tblGrid>
      <w:tr>
        <w:trPr>
          <w:trHeight w:val="831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начение показателя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чества работы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6 год (1-й год планового периода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7 год (2-й год планового периода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нта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бсолютных показателях</w:t>
            </w:r>
          </w:p>
        </w:tc>
      </w:tr>
      <w:tr>
        <w:trPr>
          <w:trHeight w:val="1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080171000000000000021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ведение медико-санитарных мероприятий по предупреждению, выявлению причин, локализации и ликвидации последствий чрезвычайных ситуаций, радиационных, химических и биологических аварий и инцидентов, распространения инфекционных заболеваний и массовых неинфекционных заболеваний (отравлен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гулярно в течение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Отч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Е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6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 Показатели, характеризующие объем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42"/>
        <w:gridCol w:w="1293"/>
        <w:gridCol w:w="1081"/>
        <w:gridCol w:w="1081"/>
        <w:gridCol w:w="593"/>
        <w:gridCol w:w="954"/>
        <w:gridCol w:w="825"/>
        <w:gridCol w:w="825"/>
        <w:gridCol w:w="954"/>
        <w:gridCol w:w="825"/>
        <w:gridCol w:w="825"/>
        <w:gridCol w:w="830"/>
        <w:gridCol w:w="949"/>
      </w:tblGrid>
      <w:tr>
        <w:trPr>
          <w:trHeight w:val="129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>
          <w:trHeight w:val="1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абсолютных показателях</w:t>
            </w:r>
          </w:p>
        </w:tc>
      </w:tr>
      <w:tr>
        <w:trPr>
          <w:trHeight w:val="1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0" w:leader="none"/>
              </w:tabs>
              <w:autoSpaceDE w:val="false"/>
              <w:spacing w:lineRule="auto" w:line="25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80171000000000000021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ведение медико-санитарных мероприятий по предупреждению, выявлению причин, локализации и ликвидации последствий чрезвычайных ситуаций, радиационных, химических и биологических аварий и инцидентов, распространения инфекционных заболеваний и массовых неинфекционных заболеваний (отравлений)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Отч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Е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нформирование населения о потенциальных природных и техногенных угрозах на территории прожи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Отч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Е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6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нформирование населения о противоэпидемиологических мероприятия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Отч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Е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6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Ликвидация последствий Ч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Отч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Е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6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Нормативный правовой ак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94"/>
        <w:gridCol w:w="1206"/>
        <w:gridCol w:w="735"/>
        <w:gridCol w:w="2036"/>
        <w:gridCol w:w="1460"/>
        <w:gridCol w:w="5042"/>
      </w:tblGrid>
      <w:tr>
        <w:trPr>
          <w:trHeight w:val="40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0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формация о статье, части, пункте, подпункте, абзац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ата вступления в силу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Федеральный зако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Дума Р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6.10.1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184-Ф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6.10.1999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      </w:r>
          </w:p>
        </w:tc>
      </w:tr>
      <w:tr>
        <w:trPr>
          <w:trHeight w:val="26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иказ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Министерство здравоохранения и социального развития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8.11.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8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28.11.200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"Об утверждении положений о функциональных подсистемах всероссийской службы медицины катастроф и резервов медицинских ресурсов единой государственной системы предупреждения и ликвидации чрезвычайных ситуаций""</w:t>
            </w:r>
          </w:p>
        </w:tc>
      </w:tr>
      <w:tr>
        <w:trPr>
          <w:trHeight w:val="26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Федеральный зако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1.11.2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323-Ф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1.11.201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"Об основах охраны здоровья граждан в Российской Федерации"</w:t>
            </w:r>
          </w:p>
        </w:tc>
      </w:tr>
      <w:tr>
        <w:trPr>
          <w:trHeight w:val="26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остановл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авительство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26.08.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7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26.08.201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"Об утверждении положения о всероссийской службе медицины катастроф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ЗДЕЛ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279"/>
        <w:gridCol w:w="425"/>
        <w:gridCol w:w="2267"/>
        <w:gridCol w:w="2125"/>
        <w:gridCol w:w="2126"/>
        <w:gridCol w:w="2267"/>
        <w:gridCol w:w="2267"/>
      </w:tblGrid>
      <w:tr>
        <w:trPr>
          <w:trHeight w:val="110" w:hRule="atLeast"/>
        </w:trPr>
        <w:tc>
          <w:tcPr>
            <w:tcW w:w="100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работы</w:t>
            </w:r>
          </w:p>
        </w:tc>
        <w:tc>
          <w:tcPr>
            <w:tcW w:w="2267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4010.Р.44.1.АВ620001000</w:t>
            </w:r>
          </w:p>
        </w:tc>
      </w:tr>
      <w:tr>
        <w:trPr>
          <w:trHeight w:val="493" w:hRule="atLeast"/>
        </w:trPr>
        <w:tc>
          <w:tcPr>
            <w:tcW w:w="1006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стройство противопожарных минерализованных полос (АВ62)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061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тегории потребителей работы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интересах  общест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1 Показатели, характеризующие качество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19"/>
        <w:gridCol w:w="1682"/>
        <w:gridCol w:w="1394"/>
        <w:gridCol w:w="1394"/>
        <w:gridCol w:w="730"/>
        <w:gridCol w:w="1220"/>
        <w:gridCol w:w="1046"/>
        <w:gridCol w:w="1046"/>
        <w:gridCol w:w="1052"/>
        <w:gridCol w:w="1214"/>
      </w:tblGrid>
      <w:tr>
        <w:trPr>
          <w:trHeight w:val="831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чение показателя качества работы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4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6 год (1-й год планового периода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2027 год (2-й год плано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нтах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бсолютных показателях</w:t>
            </w:r>
          </w:p>
        </w:tc>
      </w:tr>
      <w:tr>
        <w:trPr>
          <w:trHeight w:val="14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460351018000000010091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Устройство противопожарных минералитзованных полос (АВ6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По мере необход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километ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2 Показатели, характеризующие объем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97"/>
        <w:gridCol w:w="1342"/>
        <w:gridCol w:w="1119"/>
        <w:gridCol w:w="1119"/>
        <w:gridCol w:w="610"/>
        <w:gridCol w:w="986"/>
        <w:gridCol w:w="852"/>
        <w:gridCol w:w="852"/>
        <w:gridCol w:w="986"/>
        <w:gridCol w:w="852"/>
        <w:gridCol w:w="852"/>
        <w:gridCol w:w="858"/>
        <w:gridCol w:w="981"/>
      </w:tblGrid>
      <w:tr>
        <w:trPr>
          <w:trHeight w:val="1299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>
          <w:trHeight w:val="14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6 год (1-й год планового период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2027 год (2-й год планового период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процентах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абсолютных показателях</w:t>
            </w:r>
          </w:p>
        </w:tc>
      </w:tr>
      <w:tr>
        <w:trPr>
          <w:trHeight w:val="14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90" w:leader="none"/>
              </w:tabs>
              <w:autoSpaceDE w:val="false"/>
              <w:spacing w:lineRule="auto" w:line="254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46035101800000001009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Устройство противопожарных минерализованных полос (1 раз)( устройство минерализованных полос плугом (типа ПКЛ-70, ширина полосы должна быть не менее 1,4 м) в агрегате с тракторо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</w:rPr>
              <w:t>В планов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</w:rPr>
              <w:t>километ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</w:rPr>
              <w:t>к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</w:rPr>
              <w:t>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Нормативный правовой ак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420"/>
        <w:gridCol w:w="1160"/>
        <w:gridCol w:w="742"/>
        <w:gridCol w:w="2457"/>
        <w:gridCol w:w="1580"/>
        <w:gridCol w:w="4814"/>
      </w:tblGrid>
      <w:tr>
        <w:trPr>
          <w:trHeight w:val="409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формация о статье, части, пункте, подпункте, абзац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ата вступления в силу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6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Федеральный зако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сударственная Ду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4.12.20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00-Ф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атья 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4.12.200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Лесной кодекс Российской Федерации</w:t>
            </w:r>
          </w:p>
        </w:tc>
      </w:tr>
      <w:tr>
        <w:trPr>
          <w:trHeight w:val="11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ако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Законодательное Собрание Калуж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6.06.20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314-О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01.01.200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4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О разграничении полномочий органов государственной власти Калужской области в сфере лесных отношений на территории Калуж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рочие сведения о муниципальном задании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1. Основания для досрочного прекращения выполнения муниципального задания</w:t>
      </w:r>
    </w:p>
    <w:p>
      <w:pPr>
        <w:pStyle w:val="Normal"/>
        <w:widowControl w:val="false"/>
        <w:autoSpaceDE w:val="false"/>
        <w:spacing w:lineRule="auto" w:line="254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  <w:lang w:eastAsia="en-US"/>
        </w:rPr>
        <w:t>Ликвидация учреждения; реорганизация учреждения; исключение работы из ведомственного перечня муниципальных услуг (работ); иные предусмотренные законодательством случаи, влекущие за собой невозможность выполнения работы</w:t>
      </w:r>
    </w:p>
    <w:p>
      <w:pPr>
        <w:pStyle w:val="Normal"/>
        <w:widowControl w:val="false"/>
        <w:autoSpaceDE w:val="false"/>
        <w:spacing w:lineRule="auto" w:line="254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2. Иная информация, необходимая для выполнения (контроля за выполнением) муниципального задания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54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3. Порядок контроля за выполнением муниципального зад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126"/>
        <w:gridCol w:w="5885"/>
        <w:gridCol w:w="2688"/>
        <w:gridCol w:w="2688"/>
      </w:tblGrid>
      <w:tr>
        <w:trPr>
          <w:trHeight w:val="290" w:hRule="atLeast"/>
          <w:cantSplit w:val="true"/>
        </w:trPr>
        <w:tc>
          <w:tcPr>
            <w:tcW w:w="3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орма контроля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иодичность</w:t>
            </w:r>
          </w:p>
        </w:tc>
        <w:tc>
          <w:tcPr>
            <w:tcW w:w="5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полнительные органы муниципальной власти, осуществляющие контроль за выполнением муниципального задания</w:t>
            </w:r>
          </w:p>
        </w:tc>
      </w:tr>
      <w:tr>
        <w:trPr>
          <w:trHeight w:val="235" w:hRule="atLeast"/>
          <w:cantSplit w:val="true"/>
        </w:trPr>
        <w:tc>
          <w:tcPr>
            <w:tcW w:w="3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35" w:hRule="atLeast"/>
          <w:cantSplit w:val="true"/>
        </w:trPr>
        <w:tc>
          <w:tcPr>
            <w:tcW w:w="3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следующий контроль в форме выездной проверки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оответствии с планом графиком проведения выездных проверок, но не реже </w:t>
            </w:r>
            <w:r>
              <w:rPr>
                <w:sz w:val="22"/>
                <w:szCs w:val="22"/>
                <w:u w:val="single"/>
              </w:rPr>
              <w:t>1 раза в два год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5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П «Город Жиздра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следующий контроль в форме камеральной проверки отчетности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П «Город Жиздра»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.1 Периодичность предоставления отчетов о выполнении муниципального задания:</w:t>
            </w:r>
          </w:p>
        </w:tc>
      </w:tr>
      <w:tr>
        <w:trPr>
          <w:trHeight w:val="290" w:hRule="atLeast"/>
          <w:cantSplit w:val="true"/>
        </w:trPr>
        <w:tc>
          <w:tcPr>
            <w:tcW w:w="11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жеквартально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>4.2. Сроки предоставления отчетов о выполнении муниципального задания:</w:t>
            </w:r>
          </w:p>
          <w:tbl>
            <w:tblPr>
              <w:tblW w:w="15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5"/>
            </w:tblGrid>
            <w:tr>
              <w:trPr>
                <w:trHeight w:val="290" w:hRule="atLeast"/>
                <w:cantSplit w:val="true"/>
              </w:trPr>
              <w:tc>
                <w:tcPr>
                  <w:tcW w:w="15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 xml:space="preserve">Отчёт об исполнении муниципального задания на оказание муниципальных услуг, предоставляется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в администрацию ГП «Город Жиздра» ежеквартально </w:t>
                  </w: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 xml:space="preserve"> в срок до 5 числа месяца, следующего за отчетным, при этом - за IV квартал предварительный отчет предоставляется до 01 декабря отчетного финансового года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54"/>
                    <w:jc w:val="both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Годовой отчет представляется не позднее 20 января финансового года, следующего за отчетным.</w:t>
                  </w:r>
                </w:p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Предварительный и годовой отчеты должны содержать расшифровку с конкретным перечнем оказываемых муниципальных услуг (работ).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1513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54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4.3. Иные требования к отчетности о выполнении муниципального задания </w:t>
            </w:r>
            <w:r>
              <w:rPr>
                <w:bCs/>
                <w:color w:val="000000"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>
          <w:trHeight w:val="290" w:hRule="atLeast"/>
          <w:cantSplit w:val="true"/>
        </w:trPr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Иные показатели, связанные с выполнением муниципального задания </w:t>
      </w:r>
      <w:r>
        <w:rPr>
          <w:bCs/>
          <w:color w:val="000000"/>
          <w:sz w:val="24"/>
          <w:szCs w:val="24"/>
          <w:u w:val="single"/>
          <w:lang w:eastAsia="en-US"/>
        </w:rPr>
        <w:t>нет</w:t>
      </w:r>
      <w:r>
        <w:rPr>
          <w:b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 к отчетности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1. Отчетность об исполнении муниципального задания формируется:</w:t>
      </w:r>
    </w:p>
    <w:p>
      <w:pPr>
        <w:pStyle w:val="Normal"/>
        <w:rPr>
          <w:sz w:val="24"/>
        </w:rPr>
      </w:pPr>
      <w:r>
        <w:rPr>
          <w:sz w:val="24"/>
        </w:rPr>
        <w:t>- ежеквартально о выполненных объемах оказываемой муниципальной услуги;</w:t>
      </w:r>
    </w:p>
    <w:p>
      <w:pPr>
        <w:pStyle w:val="Normal"/>
        <w:rPr>
          <w:sz w:val="24"/>
        </w:rPr>
      </w:pPr>
      <w:r>
        <w:rPr>
          <w:sz w:val="24"/>
        </w:rPr>
        <w:t xml:space="preserve">- ежеквартально об анализе качества оказываемой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.2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тели, характеризующие качество работы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364"/>
        <w:gridCol w:w="2605"/>
        <w:gridCol w:w="1744"/>
        <w:gridCol w:w="1590"/>
        <w:gridCol w:w="916"/>
        <w:gridCol w:w="1732"/>
        <w:gridCol w:w="2076"/>
      </w:tblGrid>
      <w:tr>
        <w:trPr>
          <w:trHeight w:val="831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никальный номер реестровой записи 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 качества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чение показателя качества рабо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Значение показателя качества работы фактический результат</w:t>
            </w:r>
          </w:p>
        </w:tc>
      </w:tr>
      <w:tr>
        <w:trPr>
          <w:trHeight w:val="14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единица измерени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5 год (очередной финансовый год)</w:t>
            </w:r>
          </w:p>
        </w:tc>
      </w:tr>
      <w:tr>
        <w:trPr>
          <w:trHeight w:val="14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ОКЕ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оказатели, характеризующие объем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233"/>
        <w:gridCol w:w="2488"/>
        <w:gridCol w:w="1627"/>
        <w:gridCol w:w="1465"/>
        <w:gridCol w:w="867"/>
        <w:gridCol w:w="1645"/>
        <w:gridCol w:w="1981"/>
        <w:gridCol w:w="1102"/>
      </w:tblGrid>
      <w:tr>
        <w:trPr>
          <w:trHeight w:val="129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реестровой запис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содержание работы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hd w:fill="FFFFFF" w:val="clear"/>
              </w:rPr>
              <w:t>Показатель, характеризующий условия (формы) выполнения работы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казатель объема рабо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показателя объема работы фактический результа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ица измерения 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025 год (очередной финансовый год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</w:tr>
      <w:tr>
        <w:trPr>
          <w:trHeight w:val="144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од по ОКЕ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Гиперссылка1"/>
    <w:qFormat/>
    <w:rPr>
      <w:color w:val="0563C1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Qx0gsdb">
    <w:name w:val="qx0gsdb"/>
    <w:basedOn w:val="Style14"/>
    <w:qFormat/>
    <w:rPr/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28:00Z</dcterms:created>
  <dc:creator>natali</dc:creator>
  <dc:description/>
  <cp:keywords/>
  <dc:language>en-US</dc:language>
  <cp:lastModifiedBy>user</cp:lastModifiedBy>
  <cp:lastPrinted>2025-02-03T09:03:00Z</cp:lastPrinted>
  <dcterms:modified xsi:type="dcterms:W3CDTF">2025-02-05T08:18:00Z</dcterms:modified>
  <cp:revision>6</cp:revision>
  <dc:subject/>
  <dc:title/>
</cp:coreProperties>
</file>