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ГОРОДСКОЕ ПОСЕЛЕНИЕ</w:t>
        <w:br/>
        <w:t>«ГОРОД ЖИЗДРА»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ГОРОДСКАЯ ДУМ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5 апреля 2024 г.                                                                № 181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 xml:space="preserve">Отчет об исполнении бюджета городского поселения «Город Жиздра» за </w:t>
      </w:r>
      <w:r>
        <w:rPr>
          <w:rFonts w:cs="Arial" w:ascii="Arial" w:hAnsi="Arial"/>
          <w:b/>
          <w:sz w:val="32"/>
        </w:rPr>
        <w:t>I</w:t>
      </w:r>
      <w:r>
        <w:rPr>
          <w:rFonts w:cs="Arial" w:ascii="Arial" w:hAnsi="Arial"/>
          <w:b/>
          <w:sz w:val="32"/>
          <w:lang w:val="ru-RU"/>
        </w:rPr>
        <w:t xml:space="preserve"> квартал 2024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, Уставом городского поселения «Город  Жиздра», Город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1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нять к сведению отчет об исполнении бюджета городского поселения «Город Жиздра» з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квартал 2024 года согласно приложениям 1, 2, 3, 4,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2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после его официального опубликования (обнародования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городского поселения</w:t>
        <w:br/>
        <w:t>«Город Жиздр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.В. Яшеч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24-04-27T06:03:00Z</dcterms:modified>
  <cp:revision>36</cp:revision>
  <dc:subject/>
  <dc:title>Модельный муниципальный правовой акт о бюджете муниципального образования на очередной финансовый год</dc:title>
</cp:coreProperties>
</file>